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315200" cy="457200"/>
                <wp:effectExtent l="0" t="6350" r="0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rFonts w:ascii="National Primary" w:hAnsi="National Primary" w:eastAsia="National Primary" w:cs="National Primary"/>
                                <w:lang w:bidi="hi-IN"/>
                              </w:rPr>
                              <w:t>September Newslett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ff6600" stroked="t" o:allowincell="f" style="position:absolute;margin-left:0pt;margin-top:9pt;width:575.95pt;height:3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rFonts w:ascii="National Primary" w:hAnsi="National Primary" w:eastAsia="National Primary" w:cs="National Primary"/>
                          <w:lang w:bidi="hi-IN"/>
                        </w:rPr>
                        <w:t>September Newsletter</w:t>
                      </w:r>
                    </w:p>
                  </w:txbxContent>
                </v:textbox>
                <v:path textpathok="t"/>
                <v:textpath on="t" fitshape="t" string="September Newsletter" style="font-family:&quot;National Primary&quot;;font-size:54pt"/>
                <v:fill o:detectmouseclick="t" type="solid" color2="#0099ff"/>
                <v:stroke color="green" weight="12600" joinstyle="miter" endcap="flat"/>
                <v:shadow on="t" obscured="f" color="#875b0d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180pt;margin-top:54pt;width:200.95pt;height:17.95pt;mso-wrap-style:none;v-text-anchor:middle" type="_x0000_t136">
            <v:path textpathok="t"/>
            <v:textpath on="t" fitshape="t" string="September 27, 2010" style="font-family:&quot;National Primary&quot;;font-size:12pt"/>
            <v:fill o:detectmouseclick="t" type="solid" color2="#0099ff"/>
            <v:stroke color="#993300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86200</wp:posOffset>
            </wp:positionH>
            <wp:positionV relativeFrom="paragraph">
              <wp:posOffset>152400</wp:posOffset>
            </wp:positionV>
            <wp:extent cx="457200" cy="444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8975</wp:posOffset>
                </wp:positionH>
                <wp:positionV relativeFrom="paragraph">
                  <wp:posOffset>102235</wp:posOffset>
                </wp:positionV>
                <wp:extent cx="2752090" cy="47409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74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b/>
                                <w:sz w:val="28"/>
                                <w:szCs w:val="28"/>
                                <w:u w:val="single"/>
                              </w:rPr>
                              <w:t>Language Art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2"/>
                                <w:szCs w:val="22"/>
                              </w:rPr>
                              <w:t>Genre: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 xml:space="preserve"> Realistic Fi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2"/>
                                <w:szCs w:val="22"/>
                              </w:rPr>
                              <w:t>Title: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  <w:u w:val="single"/>
                              </w:rPr>
                              <w:t>Henry and Mudge Under the Yellow Moon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>:  In this story, a boy and his dog go for long walks through the woods in the fall.  Although each has his own way of doing things, they both love spending time toge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Primary" w:hAnsi="National Primary" w:cs="National Primary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2"/>
                                <w:szCs w:val="22"/>
                              </w:rPr>
                              <w:t xml:space="preserve">Vocabulary Words:  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>sniffing, chipmunks, south, picked, woo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2"/>
                                <w:szCs w:val="22"/>
                              </w:rPr>
                              <w:t>Grammar Skill: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 xml:space="preserve"> Commands and Exclamations:  Commands demand someone to do something.  These sentences start with a capital letter and end with a period.  An exclamation is a sentence that shows strong feeling.  It starts with a capital letter and ends with an exclamation ma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2"/>
                                <w:szCs w:val="22"/>
                              </w:rPr>
                              <w:t>Reading Skill: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 xml:space="preserve"> Setting - The setting of a story tells when and where it takes pla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Primary" w:hAnsi="National Primary" w:cs="National Primary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2"/>
                                <w:szCs w:val="22"/>
                              </w:rPr>
                              <w:t xml:space="preserve">Spelling Words:  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>“sneaky y:”  y at the end of a word can make a long /e/ or long /i/ sou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2"/>
                                <w:szCs w:val="22"/>
                              </w:rPr>
                              <w:t xml:space="preserve">Writer’s Workshop:  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>This week we will be “publishing” our first story!  Students will choose their favorite piece, make it the best they possibly can, and will share it with the class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>during a celebr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Primary" w:hAnsi="National Primary" w:cs="National Primary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Primary" w:hAnsi="National Primary" w:cs="National Primary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Primary" w:hAnsi="National Primary" w:cs="National Primary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216.7pt;height:373.3pt;mso-wrap-distance-left:9.05pt;mso-wrap-distance-right:9.05pt;mso-wrap-distance-top:0pt;mso-wrap-distance-bottom:0pt;margin-top:8.05pt;mso-position-vertical-relative:text;margin-left:35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Pristina" w:ascii="Pristina" w:hAnsi="Pristina"/>
                          <w:b/>
                          <w:sz w:val="28"/>
                          <w:szCs w:val="28"/>
                          <w:u w:val="single"/>
                        </w:rPr>
                        <w:t>Language Art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National Primary" w:ascii="National Primary" w:hAnsi="National Primary"/>
                          <w:b/>
                          <w:sz w:val="22"/>
                          <w:szCs w:val="22"/>
                        </w:rPr>
                        <w:t>Genre:</w:t>
                      </w: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 xml:space="preserve"> Realistic Fi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National Primary" w:ascii="National Primary" w:hAnsi="National Primary"/>
                          <w:b/>
                          <w:sz w:val="22"/>
                          <w:szCs w:val="22"/>
                        </w:rPr>
                        <w:t>Title:</w:t>
                      </w: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  <w:u w:val="single"/>
                        </w:rPr>
                        <w:t>Henry and Mudge Under the Yellow Moon</w:t>
                      </w: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>:  In this story, a boy and his dog go for long walks through the woods in the fall.  Although each has his own way of doing things, they both love spending time together.</w:t>
                      </w:r>
                    </w:p>
                    <w:p>
                      <w:pPr>
                        <w:pStyle w:val="Normal"/>
                        <w:rPr>
                          <w:rFonts w:ascii="National Primary" w:hAnsi="National Primary" w:cs="National Primary"/>
                          <w:sz w:val="22"/>
                          <w:szCs w:val="22"/>
                        </w:rPr>
                      </w:pPr>
                      <w:r>
                        <w:rPr>
                          <w:rFonts w:cs="National Primary" w:ascii="National Primary" w:hAnsi="National Primary"/>
                          <w:b/>
                          <w:sz w:val="22"/>
                          <w:szCs w:val="22"/>
                        </w:rPr>
                        <w:t xml:space="preserve">Vocabulary Words:  </w:t>
                      </w: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>sniffing, chipmunks, south, picked, woo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National Primary" w:ascii="National Primary" w:hAnsi="National Primary"/>
                          <w:b/>
                          <w:sz w:val="22"/>
                          <w:szCs w:val="22"/>
                        </w:rPr>
                        <w:t>Grammar Skill:</w:t>
                      </w: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 xml:space="preserve"> Commands and Exclamations:  Commands demand someone to do something.  These sentences start with a capital letter and end with a period.  An exclamation is a sentence that shows strong feeling.  It starts with a capital letter and ends with an exclamation mar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National Primary" w:ascii="National Primary" w:hAnsi="National Primary"/>
                          <w:b/>
                          <w:sz w:val="22"/>
                          <w:szCs w:val="22"/>
                        </w:rPr>
                        <w:t>Reading Skill:</w:t>
                      </w: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 xml:space="preserve"> Setting - The setting of a story tells when and where it takes place.</w:t>
                      </w:r>
                    </w:p>
                    <w:p>
                      <w:pPr>
                        <w:pStyle w:val="Normal"/>
                        <w:rPr>
                          <w:rFonts w:ascii="National Primary" w:hAnsi="National Primary" w:cs="National Primary"/>
                          <w:sz w:val="22"/>
                          <w:szCs w:val="22"/>
                        </w:rPr>
                      </w:pPr>
                      <w:r>
                        <w:rPr>
                          <w:rFonts w:cs="National Primary" w:ascii="National Primary" w:hAnsi="National Primary"/>
                          <w:b/>
                          <w:sz w:val="22"/>
                          <w:szCs w:val="22"/>
                        </w:rPr>
                        <w:t xml:space="preserve">Spelling Words:  </w:t>
                      </w: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>“sneaky y:”  y at the end of a word can make a long /e/ or long /i/ sou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National Primary" w:ascii="National Primary" w:hAnsi="National Primary"/>
                          <w:b/>
                          <w:sz w:val="22"/>
                          <w:szCs w:val="22"/>
                        </w:rPr>
                        <w:t xml:space="preserve">Writer’s Workshop:  </w:t>
                      </w: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>This week we will be “publishing” our first story!  Students will choose their favorite piece, make it the best they possibly can, and will share it with the class</w:t>
                      </w:r>
                      <w:r>
                        <w:rPr>
                          <w:rFonts w:cs="National Primary" w:ascii="National Primary" w:hAnsi="National Prima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>during a celebration.</w:t>
                      </w:r>
                    </w:p>
                    <w:p>
                      <w:pPr>
                        <w:pStyle w:val="Normal"/>
                        <w:rPr>
                          <w:rFonts w:ascii="National Primary" w:hAnsi="National Primary" w:cs="National Primary"/>
                          <w:sz w:val="22"/>
                          <w:szCs w:val="22"/>
                        </w:rPr>
                      </w:pP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National Primary" w:hAnsi="National Primary" w:cs="National Primary"/>
                          <w:sz w:val="22"/>
                          <w:szCs w:val="22"/>
                        </w:rPr>
                      </w:pP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ational Primary" w:hAnsi="National Primary" w:cs="National Primary"/>
                          <w:sz w:val="22"/>
                          <w:szCs w:val="22"/>
                        </w:rPr>
                      </w:pP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75</wp:posOffset>
                </wp:positionH>
                <wp:positionV relativeFrom="paragraph">
                  <wp:posOffset>102235</wp:posOffset>
                </wp:positionV>
                <wp:extent cx="4352290" cy="3597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97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b/>
                                <w:sz w:val="28"/>
                                <w:szCs w:val="28"/>
                                <w:u w:val="single"/>
                              </w:rPr>
                              <w:t>Second Grade Sleepo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Primary" w:hAnsi="National Primary" w:cs="National Primary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>Parents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 are in the process of planning for our annual second grade sleepover for October 22.  This event requires a lot of planning.  To reduce the fee for this event, we are looking for help in collecting the following items:</w:t>
                            </w:r>
                          </w:p>
                          <w:tbl>
                            <w:tblPr>
                              <w:tblW w:w="67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7"/>
                              <w:gridCol w:w="1667"/>
                              <w:gridCol w:w="1534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National Primary" w:hAnsi="National Primary" w:cs="National Primary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ational Primary" w:ascii="National Primary" w:hAnsi="National Primary"/>
                                      <w:b/>
                                      <w:sz w:val="22"/>
                                      <w:szCs w:val="22"/>
                                    </w:rPr>
                                    <w:t>Mrs. Dixon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National Primary" w:hAnsi="National Primary" w:cs="National Primary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ational Primary" w:ascii="National Primary" w:hAnsi="National Primary"/>
                                      <w:b/>
                                      <w:sz w:val="22"/>
                                      <w:szCs w:val="22"/>
                                    </w:rPr>
                                    <w:t>Mrs. Allen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National Primary" w:hAnsi="National Primary" w:cs="National Primary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ational Primary" w:ascii="National Primary" w:hAnsi="National Primary"/>
                                      <w:b/>
                                      <w:sz w:val="22"/>
                                      <w:szCs w:val="22"/>
                                    </w:rPr>
                                    <w:t>Mrs. Peppe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National Primary" w:hAnsi="National Primary" w:cs="National Primary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ational Primary" w:ascii="National Primary" w:hAnsi="National Primary"/>
                                      <w:b/>
                                      <w:sz w:val="22"/>
                                      <w:szCs w:val="22"/>
                                    </w:rPr>
                                    <w:t>Mrs. W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National Primary" w:ascii="National Primary" w:hAnsi="National Primary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boys</w:t>
                                  </w:r>
                                  <w:r>
                                    <w:rPr>
                                      <w:rFonts w:cs="National Primary" w:ascii="National Primary" w:hAnsi="National Primary"/>
                                      <w:sz w:val="22"/>
                                      <w:szCs w:val="22"/>
                                    </w:rPr>
                                    <w:t>:  a box of juice boxes or pouches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National Primary" w:ascii="National Primary" w:hAnsi="National Primary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boys</w:t>
                                  </w:r>
                                  <w:r>
                                    <w:rPr>
                                      <w:rFonts w:cs="National Primary" w:ascii="National Primary" w:hAnsi="National Primary"/>
                                      <w:sz w:val="22"/>
                                      <w:szCs w:val="22"/>
                                    </w:rPr>
                                    <w:t>:  either a family-sized bag of m&amp;m’s or a pack of miniature Hershey Bars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National Primary" w:ascii="National Primary" w:hAnsi="National Primary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boys</w:t>
                                  </w:r>
                                  <w:r>
                                    <w:rPr>
                                      <w:rFonts w:cs="National Primary" w:ascii="National Primary" w:hAnsi="National Primary"/>
                                      <w:sz w:val="22"/>
                                      <w:szCs w:val="22"/>
                                    </w:rPr>
                                    <w:t>:  12 pack of Sprite or 7-Up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National Primary" w:hAnsi="National Primary" w:cs="National Primary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ational Primary" w:ascii="National Primary" w:hAnsi="National Primary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boys</w:t>
                                  </w:r>
                                  <w:r>
                                    <w:rPr>
                                      <w:rFonts w:cs="National Primary" w:ascii="National Primary" w:hAnsi="National Primary"/>
                                      <w:sz w:val="22"/>
                                      <w:szCs w:val="22"/>
                                    </w:rPr>
                                    <w:t>:  large bag of pre-popped popcorn (check expiration dat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National Primary" w:ascii="National Primary" w:hAnsi="National Primary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girls</w:t>
                                  </w:r>
                                  <w:r>
                                    <w:rPr>
                                      <w:rFonts w:cs="National Primary" w:ascii="National Primary" w:hAnsi="National Primary"/>
                                      <w:sz w:val="22"/>
                                      <w:szCs w:val="22"/>
                                    </w:rPr>
                                    <w:t>:  a box of Pop Tarts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National Primary" w:ascii="National Primary" w:hAnsi="National Primary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girls</w:t>
                                  </w:r>
                                  <w:r>
                                    <w:rPr>
                                      <w:rFonts w:cs="National Primary" w:ascii="National Primary" w:hAnsi="National Primary"/>
                                      <w:sz w:val="22"/>
                                      <w:szCs w:val="22"/>
                                    </w:rPr>
                                    <w:t>:  either a large bag of marshmallows or a large bag of pretzels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National Primary" w:ascii="National Primary" w:hAnsi="National Primary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girls</w:t>
                                  </w:r>
                                  <w:r>
                                    <w:rPr>
                                      <w:rFonts w:cs="National Primary" w:ascii="National Primary" w:hAnsi="National Primary"/>
                                      <w:sz w:val="22"/>
                                      <w:szCs w:val="22"/>
                                    </w:rPr>
                                    <w:t>:  either a box of graham crackers or a box of Honey Nut Cheerio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National Primary" w:ascii="National Primary" w:hAnsi="National Primary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girls</w:t>
                                  </w:r>
                                  <w:r>
                                    <w:rPr>
                                      <w:rFonts w:cs="National Primary" w:ascii="National Primary" w:hAnsi="National Primary"/>
                                      <w:b/>
                                      <w:sz w:val="22"/>
                                      <w:szCs w:val="22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National Primary" w:ascii="National Primary" w:hAnsi="National Primary"/>
                                      <w:sz w:val="22"/>
                                      <w:szCs w:val="22"/>
                                    </w:rPr>
                                    <w:t>Goldfish cracke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>Please send these items in as soon as possible.  Mrs. Wall’s boys, please send in popcorn closer to the sleepover date.  Thank you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Primary" w:hAnsi="National Primary" w:cs="National Primary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342.7pt;height:283.3pt;mso-wrap-distance-left:9.05pt;mso-wrap-distance-right:9.05pt;mso-wrap-distance-top:0pt;mso-wrap-distance-bottom:0pt;margin-top:8.0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Pristina" w:ascii="Pristina" w:hAnsi="Pristina"/>
                          <w:b/>
                          <w:sz w:val="28"/>
                          <w:szCs w:val="28"/>
                          <w:u w:val="single"/>
                        </w:rPr>
                        <w:t>Second Grade Sleepover</w:t>
                      </w:r>
                    </w:p>
                    <w:p>
                      <w:pPr>
                        <w:pStyle w:val="Normal"/>
                        <w:rPr>
                          <w:rFonts w:ascii="National Primary" w:hAnsi="National Primary" w:cs="National Primary"/>
                          <w:sz w:val="22"/>
                          <w:szCs w:val="22"/>
                        </w:rPr>
                      </w:pP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>Parents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 are in the process of planning for our annual second grade sleepover for October 22.  This event requires a lot of planning.  To reduce the fee for this event, we are looking for help in collecting the following items:</w:t>
                      </w:r>
                    </w:p>
                    <w:tbl>
                      <w:tblPr>
                        <w:tblW w:w="67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7"/>
                        <w:gridCol w:w="1667"/>
                        <w:gridCol w:w="1534"/>
                        <w:gridCol w:w="1800"/>
                      </w:tblGrid>
                      <w:tr>
                        <w:trPr/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National Primary" w:hAnsi="National Primary" w:cs="National Primary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2"/>
                                <w:szCs w:val="22"/>
                              </w:rPr>
                              <w:t>Mrs. Dixon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National Primary" w:hAnsi="National Primary" w:cs="National Primary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2"/>
                                <w:szCs w:val="22"/>
                              </w:rPr>
                              <w:t>Mrs. Allen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National Primary" w:hAnsi="National Primary" w:cs="National Primary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2"/>
                                <w:szCs w:val="22"/>
                              </w:rPr>
                              <w:t>Mrs. Peppe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National Primary" w:hAnsi="National Primary" w:cs="National Primary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2"/>
                                <w:szCs w:val="22"/>
                              </w:rPr>
                              <w:t>Mrs. W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2"/>
                                <w:szCs w:val="22"/>
                                <w:u w:val="single"/>
                              </w:rPr>
                              <w:t>boys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>:  a box of juice boxes or pouches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2"/>
                                <w:szCs w:val="22"/>
                                <w:u w:val="single"/>
                              </w:rPr>
                              <w:t>boys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>:  either a family-sized bag of m&amp;m’s or a pack of miniature Hershey Bars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2"/>
                                <w:szCs w:val="22"/>
                                <w:u w:val="single"/>
                              </w:rPr>
                              <w:t>boys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>:  12 pack of Sprite or 7-Up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National Primary" w:hAnsi="National Primary" w:cs="National Primary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2"/>
                                <w:szCs w:val="22"/>
                                <w:u w:val="single"/>
                              </w:rPr>
                              <w:t>boys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>:  large bag of pre-popped popcorn (check expiration dat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2"/>
                                <w:szCs w:val="22"/>
                                <w:u w:val="single"/>
                              </w:rPr>
                              <w:t>girls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>:  a box of Pop Tarts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2"/>
                                <w:szCs w:val="22"/>
                                <w:u w:val="single"/>
                              </w:rPr>
                              <w:t>girls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>:  either a large bag of marshmallows or a large bag of pretzels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2"/>
                                <w:szCs w:val="22"/>
                                <w:u w:val="single"/>
                              </w:rPr>
                              <w:t>girls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>:  either a box of graham crackers or a box of Honey Nut Cheerio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2"/>
                                <w:szCs w:val="22"/>
                                <w:u w:val="single"/>
                              </w:rPr>
                              <w:t>girls</w:t>
                            </w: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2"/>
                                <w:szCs w:val="22"/>
                              </w:rPr>
                              <w:t xml:space="preserve">:  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>Goldfish cracke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>Please send these items in as soon as possible.  Mrs. Wall’s boys, please send in popcorn closer to the sleepover date.  Thank you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ational Primary" w:hAnsi="National Primary" w:cs="National Primary"/>
                          <w:sz w:val="22"/>
                          <w:szCs w:val="22"/>
                        </w:rPr>
                      </w:pP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228215</wp:posOffset>
                </wp:positionV>
                <wp:extent cx="4352290" cy="5038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b/>
                                <w:sz w:val="28"/>
                                <w:szCs w:val="28"/>
                                <w:u w:val="single"/>
                              </w:rPr>
                              <w:t>Ma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22"/>
                                <w:szCs w:val="22"/>
                              </w:rPr>
                              <w:t xml:space="preserve">This week we will learn strategies 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22"/>
                                <w:szCs w:val="22"/>
                              </w:rPr>
                              <w:t xml:space="preserve">solve word problems, measure in inche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22"/>
                                <w:szCs w:val="22"/>
                              </w:rPr>
                              <w:t>and read a thermomet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22"/>
                                <w:szCs w:val="22"/>
                                <w:u w:val="single"/>
                              </w:rPr>
                              <w:t>Word Problem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22"/>
                                <w:szCs w:val="22"/>
                              </w:rPr>
                              <w:t xml:space="preserve">: 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i/>
                                <w:sz w:val="22"/>
                                <w:szCs w:val="22"/>
                              </w:rPr>
                              <w:t>The strategy is to draw a picture and skip count to find the answ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sz w:val="22"/>
                                <w:szCs w:val="22"/>
                              </w:rPr>
                              <w:t>How many fingers (including thumbs) would be on 5 peopl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sz w:val="22"/>
                                <w:szCs w:val="22"/>
                              </w:rPr>
                              <w:t>5</w:t>
                              <w:tab/>
                              <w:t xml:space="preserve">      10             15              20             25      =     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</w:rPr>
                              <w:t>25 fing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National First Font" w:hAnsi="National First Font" w:cs="National First Font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22"/>
                                <w:szCs w:val="22"/>
                                <w:u w:val="single"/>
                              </w:rPr>
                              <w:t>Measure in inches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22"/>
                                <w:szCs w:val="22"/>
                              </w:rPr>
                              <w:t xml:space="preserve">: 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The students will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i/>
                                <w:sz w:val="22"/>
                                <w:szCs w:val="22"/>
                              </w:rPr>
                              <w:t>learn to measure using a ruler.  Be careful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National First Font" w:cs="National First Font" w:ascii="National First Font" w:hAnsi="National First Font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i/>
                                <w:sz w:val="22"/>
                                <w:szCs w:val="22"/>
                              </w:rPr>
                              <w:t>of a “lead-in edge.”  The edges of som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National First Font" w:hAnsi="National First Font" w:cs="National First Font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National First Font" w:cs="National First Font" w:ascii="National First Font" w:hAnsi="National First Font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rulers do not start with 0. 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When student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National First Font" w:hAnsi="National First Font" w:cs="National First Font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National First Font" w:cs="National First Font" w:ascii="National First Font" w:hAnsi="National First Font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i/>
                                <w:sz w:val="22"/>
                                <w:szCs w:val="2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measure, the object has to be lined up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National First Font" w:hAnsi="National First Font" w:cs="National First Font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National First Font" w:cs="National First Font" w:ascii="National First Font" w:hAnsi="National First Font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i/>
                                <w:sz w:val="22"/>
                                <w:szCs w:val="2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with the first line where there is a 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National First Font" w:hAnsi="National First Font" w:cs="National First Font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22"/>
                                <w:szCs w:val="22"/>
                                <w:u w:val="single"/>
                              </w:rPr>
                              <w:t>Thermometers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22"/>
                                <w:szCs w:val="22"/>
                              </w:rPr>
                              <w:t xml:space="preserve">: 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i/>
                                <w:sz w:val="22"/>
                                <w:szCs w:val="22"/>
                              </w:rPr>
                              <w:t>Students will measur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National First Font" w:hAnsi="National First Font" w:cs="National First Font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National First Font" w:cs="National First Font" w:ascii="National First Font" w:hAnsi="National First Font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temperature by using a thermometer.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National First Font" w:hAnsi="National First Font" w:cs="National First Font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i/>
                                <w:sz w:val="22"/>
                                <w:szCs w:val="22"/>
                              </w:rPr>
                              <w:t>They will have to skip count by two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342.7pt;height:396.7pt;mso-wrap-distance-left:9.05pt;mso-wrap-distance-right:9.05pt;mso-wrap-distance-top:0pt;mso-wrap-distance-bottom:0pt;margin-top:175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Pristina" w:ascii="Pristina" w:hAnsi="Pristina"/>
                          <w:b/>
                          <w:sz w:val="28"/>
                          <w:szCs w:val="28"/>
                          <w:u w:val="single"/>
                        </w:rPr>
                        <w:t>Ma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ational First Font" w:hAnsi="National First Font" w:cs="National First Font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22"/>
                          <w:szCs w:val="22"/>
                        </w:rPr>
                        <w:t xml:space="preserve">This week we will learn strategies 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ational First Font" w:hAnsi="National First Font" w:cs="National First Font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22"/>
                          <w:szCs w:val="22"/>
                        </w:rPr>
                        <w:t xml:space="preserve">solve word problems, measure in inches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ational First Font" w:hAnsi="National First Font" w:cs="National First Font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22"/>
                          <w:szCs w:val="22"/>
                        </w:rPr>
                        <w:t>and read a thermomete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ational First Font" w:hAnsi="National First Font" w:cs="National First Font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National First Font" w:hAnsi="National First Font" w:cs="National First Font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22"/>
                          <w:szCs w:val="22"/>
                          <w:u w:val="single"/>
                        </w:rPr>
                        <w:t>Word Problem</w:t>
                      </w:r>
                      <w:r>
                        <w:rPr>
                          <w:rFonts w:cs="National First Font" w:ascii="National First Font" w:hAnsi="National First Font"/>
                          <w:b/>
                          <w:sz w:val="22"/>
                          <w:szCs w:val="22"/>
                        </w:rPr>
                        <w:t xml:space="preserve">:  </w:t>
                      </w:r>
                      <w:r>
                        <w:rPr>
                          <w:rFonts w:cs="National First Font" w:ascii="National First Font" w:hAnsi="National First Font"/>
                          <w:b/>
                          <w:i/>
                          <w:sz w:val="22"/>
                          <w:szCs w:val="22"/>
                        </w:rPr>
                        <w:t>The strategy is to draw a picture and skip count to find the answer.</w:t>
                      </w:r>
                    </w:p>
                    <w:p>
                      <w:pPr>
                        <w:pStyle w:val="Normal"/>
                        <w:rPr>
                          <w:rFonts w:ascii="National First Font" w:hAnsi="National First Font" w:cs="National First Font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ational First Font" w:hAnsi="National First Font" w:cs="National First Font"/>
                          <w:sz w:val="22"/>
                          <w:szCs w:val="22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sz w:val="22"/>
                          <w:szCs w:val="22"/>
                        </w:rPr>
                        <w:t>How many fingers (including thumbs) would be on 5 people?</w:t>
                      </w:r>
                    </w:p>
                    <w:p>
                      <w:pPr>
                        <w:pStyle w:val="Normal"/>
                        <w:rPr>
                          <w:rFonts w:ascii="National First Font" w:hAnsi="National First Font" w:cs="National First Font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National First Font" w:hAnsi="National First Font" w:cs="National First Font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National First Font" w:hAnsi="National First Font" w:cs="National First Font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National First Font" w:hAnsi="National First Font" w:cs="National First Font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National First Font" w:hAnsi="National First Font" w:cs="National First Font"/>
                          <w:sz w:val="22"/>
                          <w:szCs w:val="22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sz w:val="22"/>
                          <w:szCs w:val="22"/>
                        </w:rPr>
                        <w:t>5</w:t>
                        <w:tab/>
                        <w:t xml:space="preserve">      10             15              20             25      =      </w:t>
                      </w:r>
                      <w:r>
                        <w:rPr>
                          <w:rFonts w:cs="National First Font" w:ascii="National First Font" w:hAnsi="National First Font"/>
                          <w:b/>
                        </w:rPr>
                        <w:t>25 fingers</w:t>
                      </w:r>
                    </w:p>
                    <w:p>
                      <w:pPr>
                        <w:pStyle w:val="Normal"/>
                        <w:rPr>
                          <w:rFonts w:ascii="National First Font" w:hAnsi="National First Font" w:cs="National First Font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National First Font" w:hAnsi="National First Font" w:cs="National First Font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22"/>
                          <w:szCs w:val="22"/>
                          <w:u w:val="single"/>
                        </w:rPr>
                        <w:t>Measure in inches</w:t>
                      </w:r>
                      <w:r>
                        <w:rPr>
                          <w:rFonts w:cs="National First Font" w:ascii="National First Font" w:hAnsi="National First Font"/>
                          <w:b/>
                          <w:sz w:val="22"/>
                          <w:szCs w:val="22"/>
                        </w:rPr>
                        <w:t xml:space="preserve">:  </w:t>
                      </w:r>
                      <w:r>
                        <w:rPr>
                          <w:rFonts w:cs="National First Font" w:ascii="National First Font" w:hAnsi="National First Font"/>
                          <w:b/>
                          <w:i/>
                          <w:sz w:val="22"/>
                          <w:szCs w:val="22"/>
                        </w:rPr>
                        <w:t xml:space="preserve">The students will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National First Font" w:hAnsi="National First Font" w:cs="National First Font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i/>
                          <w:sz w:val="22"/>
                          <w:szCs w:val="22"/>
                        </w:rPr>
                        <w:t>learn to measure using a ruler.  Be careful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National First Font" w:hAnsi="National First Font" w:cs="National First Font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eastAsia="National First Font" w:cs="National First Font" w:ascii="National First Font" w:hAnsi="National First Font"/>
                          <w:b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National First Font" w:ascii="National First Font" w:hAnsi="National First Font"/>
                          <w:b/>
                          <w:i/>
                          <w:sz w:val="22"/>
                          <w:szCs w:val="22"/>
                        </w:rPr>
                        <w:t>of a “lead-in edge.”  The edges of some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National First Font" w:hAnsi="National First Font" w:cs="National First Font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National First Font" w:cs="National First Font" w:ascii="National First Font" w:hAnsi="National First Font"/>
                          <w:b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National First Font" w:ascii="National First Font" w:hAnsi="National First Font"/>
                          <w:b/>
                          <w:i/>
                          <w:sz w:val="22"/>
                          <w:szCs w:val="22"/>
                        </w:rPr>
                        <w:t xml:space="preserve">rulers do not start with 0.  </w:t>
                      </w:r>
                      <w:r>
                        <w:rPr>
                          <w:rFonts w:cs="National First Font" w:ascii="National First Font" w:hAnsi="National First Font"/>
                          <w:b/>
                          <w:i/>
                          <w:sz w:val="22"/>
                          <w:szCs w:val="22"/>
                          <w:u w:val="single"/>
                        </w:rPr>
                        <w:t xml:space="preserve">When students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National First Font" w:hAnsi="National First Font" w:cs="National First Font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National First Font" w:cs="National First Font" w:ascii="National First Font" w:hAnsi="National First Font"/>
                          <w:b/>
                          <w:i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National First Font" w:ascii="National First Font" w:hAnsi="National First Font"/>
                          <w:b/>
                          <w:i/>
                          <w:sz w:val="22"/>
                          <w:szCs w:val="22"/>
                        </w:rPr>
                        <w:tab/>
                        <w:t xml:space="preserve"> </w:t>
                      </w:r>
                      <w:r>
                        <w:rPr>
                          <w:rFonts w:cs="National First Font" w:ascii="National First Font" w:hAnsi="National First Font"/>
                          <w:b/>
                          <w:i/>
                          <w:sz w:val="22"/>
                          <w:szCs w:val="22"/>
                          <w:u w:val="single"/>
                        </w:rPr>
                        <w:t xml:space="preserve">measure, the object has to be lined up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National First Font" w:hAnsi="National First Font" w:cs="National First Font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National First Font" w:cs="National First Font" w:ascii="National First Font" w:hAnsi="National First Font"/>
                          <w:b/>
                          <w:i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National First Font" w:ascii="National First Font" w:hAnsi="National First Font"/>
                          <w:b/>
                          <w:i/>
                          <w:sz w:val="22"/>
                          <w:szCs w:val="22"/>
                        </w:rPr>
                        <w:tab/>
                        <w:t xml:space="preserve"> </w:t>
                      </w:r>
                      <w:r>
                        <w:rPr>
                          <w:rFonts w:cs="National First Font" w:ascii="National First Font" w:hAnsi="National First Font"/>
                          <w:b/>
                          <w:i/>
                          <w:sz w:val="22"/>
                          <w:szCs w:val="22"/>
                          <w:u w:val="single"/>
                        </w:rPr>
                        <w:t>with the first line where there is a 0.</w:t>
                      </w:r>
                    </w:p>
                    <w:p>
                      <w:pPr>
                        <w:pStyle w:val="Normal"/>
                        <w:rPr>
                          <w:rFonts w:ascii="National First Font" w:hAnsi="National First Font" w:cs="National First Font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National First Font" w:hAnsi="National First Font" w:cs="National First Font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National First Font" w:hAnsi="National First Font" w:cs="National First Font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22"/>
                          <w:szCs w:val="22"/>
                          <w:u w:val="single"/>
                        </w:rPr>
                        <w:t>Thermometers</w:t>
                      </w:r>
                      <w:r>
                        <w:rPr>
                          <w:rFonts w:cs="National First Font" w:ascii="National First Font" w:hAnsi="National First Font"/>
                          <w:b/>
                          <w:sz w:val="22"/>
                          <w:szCs w:val="22"/>
                        </w:rPr>
                        <w:t xml:space="preserve">:  </w:t>
                      </w:r>
                      <w:r>
                        <w:rPr>
                          <w:rFonts w:cs="National First Font" w:ascii="National First Font" w:hAnsi="National First Font"/>
                          <w:b/>
                          <w:i/>
                          <w:sz w:val="22"/>
                          <w:szCs w:val="22"/>
                        </w:rPr>
                        <w:t>Students will measure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National First Font" w:hAnsi="National First Font" w:cs="National First Font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eastAsia="National First Font" w:cs="National First Font" w:ascii="National First Font" w:hAnsi="National First Font"/>
                          <w:b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National First Font" w:ascii="National First Font" w:hAnsi="National First Font"/>
                          <w:b/>
                          <w:i/>
                          <w:sz w:val="22"/>
                          <w:szCs w:val="22"/>
                        </w:rPr>
                        <w:t xml:space="preserve">temperature by using a thermometer. 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National First Font" w:hAnsi="National First Font" w:cs="National First Font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i/>
                          <w:sz w:val="22"/>
                          <w:szCs w:val="22"/>
                        </w:rPr>
                        <w:t>They will have to skip count by two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ational First Font" w:hAnsi="National First Font" w:cs="National First Font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National First Font" w:hAnsi="National First Font" w:cs="National First Font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National First Font" w:hAnsi="National First Font" w:cs="National First Font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National First Font" w:hAnsi="National First Font" w:cs="National First Font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National First Font" w:hAnsi="National First Font" w:cs="National First Font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National First Font" w:hAnsi="National First Font" w:cs="National First Font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National First Font" w:hAnsi="National First Font" w:cs="National First Font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14900</wp:posOffset>
            </wp:positionH>
            <wp:positionV relativeFrom="paragraph">
              <wp:posOffset>46355</wp:posOffset>
            </wp:positionV>
            <wp:extent cx="1943100" cy="98806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53035</wp:posOffset>
            </wp:positionV>
            <wp:extent cx="787400" cy="5461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153035</wp:posOffset>
            </wp:positionV>
            <wp:extent cx="787400" cy="5461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71600</wp:posOffset>
            </wp:positionH>
            <wp:positionV relativeFrom="paragraph">
              <wp:posOffset>153035</wp:posOffset>
            </wp:positionV>
            <wp:extent cx="787400" cy="5461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57400</wp:posOffset>
            </wp:positionH>
            <wp:positionV relativeFrom="paragraph">
              <wp:posOffset>153035</wp:posOffset>
            </wp:positionV>
            <wp:extent cx="787400" cy="5461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153035</wp:posOffset>
            </wp:positionV>
            <wp:extent cx="787400" cy="5461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>
          <w:color w:val="669900"/>
          <w:lang w:val="en-US" w:eastAsia="en-US"/>
        </w:rPr>
      </w:pPr>
      <w:r>
        <w:rPr>
          <w:color w:val="6699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19050</wp:posOffset>
                </wp:positionV>
                <wp:extent cx="2637790" cy="29121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91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b/>
                                <w:sz w:val="28"/>
                                <w:szCs w:val="28"/>
                                <w:u w:val="single"/>
                              </w:rPr>
                              <w:t>Tips of the week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National Primary" w:hAnsi="National Primary" w:cs="National Primary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 xml:space="preserve">The 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  <w:u w:val="single"/>
                              </w:rPr>
                              <w:t>Henry and Mudge</w:t>
                            </w: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 xml:space="preserve"> books are a series of easy chapter books.  These books would be a great way to encourage your child to start reading chapter books!  You can check these books out of our school or public libra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National Primary" w:hAnsi="National Primary" w:cs="National Primary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>Keep a ruler at home.  Show your child how to measure the length and height of small objects in inch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National Primary" w:hAnsi="National Primary" w:cs="National Primary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sz w:val="22"/>
                                <w:szCs w:val="22"/>
                              </w:rPr>
                              <w:t>Keep a mercury thermometer at home.  Track the temperature throughout the day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National Primary" w:hAnsi="National Primary" w:cs="National Primary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jc w:val="both"/>
                              <w:rPr>
                                <w:rFonts w:ascii="National Primary" w:hAnsi="National Primary" w:cs="National Primary"/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ational Primary" w:ascii="National Primary" w:hAnsi="National Primary"/>
                                <w:b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0pt" style="position:absolute;rotation:-0;width:207.7pt;height:229.3pt;mso-wrap-distance-left:9.05pt;mso-wrap-distance-right:9.05pt;mso-wrap-distance-top:0pt;mso-wrap-distance-bottom:0pt;margin-top:1.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Pristina" w:ascii="Pristina" w:hAnsi="Pristina"/>
                          <w:b/>
                          <w:sz w:val="28"/>
                          <w:szCs w:val="28"/>
                          <w:u w:val="single"/>
                        </w:rPr>
                        <w:t>Tips of the week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National Primary" w:hAnsi="National Primary" w:cs="National Primary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 xml:space="preserve">The </w:t>
                      </w: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  <w:u w:val="single"/>
                        </w:rPr>
                        <w:t>Henry and Mudge</w:t>
                      </w: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 xml:space="preserve"> books are a series of easy chapter books.  These books would be a great way to encourage your child to start reading chapter books!  You can check these books out of our school or public libra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National Primary" w:hAnsi="National Primary" w:cs="National Primary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>Keep a ruler at home.  Show your child how to measure the length and height of small objects in inch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National Primary" w:hAnsi="National Primary" w:cs="National Primary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National Primary" w:ascii="National Primary" w:hAnsi="National Primary"/>
                          <w:sz w:val="22"/>
                          <w:szCs w:val="22"/>
                        </w:rPr>
                        <w:t>Keep a mercury thermometer at home.  Track the temperature throughout the day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National Primary" w:hAnsi="National Primary" w:cs="National Primary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ational Primary" w:ascii="National Primary" w:hAnsi="National Primary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jc w:val="both"/>
                        <w:rPr>
                          <w:rFonts w:ascii="National Primary" w:hAnsi="National Primary" w:cs="National Primary"/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National Primary" w:ascii="National Primary" w:hAnsi="National Primary"/>
                          <w:b/>
                          <w:sz w:val="26"/>
                          <w:szCs w:val="2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0</wp:posOffset>
            </wp:positionH>
            <wp:positionV relativeFrom="paragraph">
              <wp:posOffset>15875</wp:posOffset>
            </wp:positionV>
            <wp:extent cx="817880" cy="240284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4" r="-4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/>
      </w:r>
    </w:p>
    <w:sectPr>
      <w:type w:val="nextPage"/>
      <w:pgSz w:w="12240" w:h="15840"/>
      <w:pgMar w:left="360" w:right="36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tional Primary">
    <w:charset w:val="01"/>
    <w:family w:val="roman"/>
    <w:pitch w:val="default"/>
  </w:font>
  <w:font w:name="Pristina">
    <w:charset w:val="00"/>
    <w:family w:val="script"/>
    <w:pitch w:val="variable"/>
  </w:font>
  <w:font w:name="National Primary">
    <w:charset w:val="00"/>
    <w:family w:val="auto"/>
    <w:pitch w:val="variable"/>
  </w:font>
  <w:font w:name="National First Fo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5:14:00Z</dcterms:created>
  <dc:creator>Bridgeton Elementary</dc:creator>
  <dc:description/>
  <cp:keywords/>
  <dc:language>en-US</dc:language>
  <cp:lastModifiedBy>admin</cp:lastModifiedBy>
  <cp:lastPrinted>2010-09-20T11:13:00Z</cp:lastPrinted>
  <dcterms:modified xsi:type="dcterms:W3CDTF">2010-09-21T21:50:00Z</dcterms:modified>
  <cp:revision>4</cp:revision>
  <dc:subject/>
  <dc:title> </dc:title>
</cp:coreProperties>
</file>