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9900"/>
          <w:lang w:val="en-US" w:eastAsia="en-US"/>
        </w:rPr>
      </w:pPr>
      <w:r>
        <w:rPr>
          <w:color w:val="6699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315200" cy="457200"/>
                <wp:effectExtent l="0" t="6350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National Primary" w:hAnsi="National Primary" w:eastAsia="National Primary" w:cs="National Primary"/>
                                <w:lang w:bidi="hi-IN"/>
                              </w:rPr>
                              <w:t>September Newslet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t" o:allowincell="f" style="position:absolute;margin-left:0pt;margin-top:9pt;width:575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National Primary" w:hAnsi="National Primary" w:eastAsia="National Primary" w:cs="National Primary"/>
                          <w:lang w:bidi="hi-IN"/>
                        </w:rPr>
                        <w:t>September Newsletter</w:t>
                      </w:r>
                    </w:p>
                  </w:txbxContent>
                </v:textbox>
                <v:path textpathok="t"/>
                <v:textpath on="t" fitshape="t" string="September Newsletter" style="font-family:&quot;National Primary&quot;;font-size:54pt"/>
                <v:fill o:detectmouseclick="t" type="solid" color2="#0099ff"/>
                <v:stroke color="green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80pt;margin-top:54pt;width:200.95pt;height:17.95pt;mso-wrap-style:none;v-text-anchor:middle" type="_x0000_t136">
            <v:path textpathok="t"/>
            <v:textpath on="t" fitshape="t" string="September 19, 2011" style="font-family:&quot;National Primary&quot;;font-size:12pt"/>
            <v:fill o:detectmouseclick="t" type="solid" color2="#0099ff"/>
            <v:stroke color="#993300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7734300</wp:posOffset>
            </wp:positionV>
            <wp:extent cx="1562100" cy="1857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2121535</wp:posOffset>
                </wp:positionV>
                <wp:extent cx="5038090" cy="533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33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8"/>
                                <w:szCs w:val="28"/>
                                <w:u w:val="single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i/>
                                <w:i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</w:rPr>
                              <w:t>This week, students will learn to solve word problems involving subtraction.  They will be subtracting two 2-digit numbers without regrouping.  They also will learn to fluently solve subtraction facts by using mental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National First Font" w:hAnsi="National First Font" w:cs="National First Font"/>
                                <w:b/>
                                <w:b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u w:val="single"/>
                              </w:rPr>
                              <w:t>Word Problem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</w:rPr>
                              <w:t xml:space="preserve"> - This week’s word problem involves subtracting two 2-digit numbers without regrouping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</w:rPr>
                              <w:t>Mrs. Holton has 47 markers.  She gave 23 markers to Mrs. Payton.  How many markers does she have lef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</w:rPr>
                              <w:t xml:space="preserve">The strategy is to write a number sentence and to subtract the ones column first, then subtract the tens column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u w:val="single"/>
                              </w:rPr>
                              <w:t>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u w:val="single"/>
                              </w:rPr>
                              <w:t>Subtraction Facts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  <w:t xml:space="preserve"> -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</w:rPr>
                              <w:t>Students will learn to subtract within twenty by using mental strategie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-3=</w:t>
                              <w:tab/>
                              <w:tab/>
                              <w:tab/>
                              <w:t>18 – 7 =</w:t>
                              <w:tab/>
                              <w:tab/>
                              <w:t>14 – 6 =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3</w:t>
                              <w:tab/>
                              <w:tab/>
                              <w:tab/>
                              <w:t xml:space="preserve">  9</w:t>
                              <w:tab/>
                              <w:tab/>
                              <w:tab/>
                              <w:t xml:space="preserve">   2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-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-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   -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</w:rPr>
                              <w:t xml:space="preserve">The strategy for mental subtraction is to say the first number, and count backward to find the differenc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96.7pt;height:419.95pt;mso-wrap-distance-left:9.05pt;mso-wrap-distance-right:9.05pt;mso-wrap-distance-top:0pt;mso-wrap-distance-bottom:0pt;margin-top:167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8"/>
                          <w:szCs w:val="28"/>
                          <w:u w:val="single"/>
                        </w:rPr>
                        <w:t>Math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i/>
                          <w:i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</w:rPr>
                        <w:t>This week, students will learn to solve word problems involving subtraction.  They will be subtracting two 2-digit numbers without regrouping.  They also will learn to fluently solve subtraction facts by using mental strategies.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National First Font" w:hAnsi="National First Font" w:cs="National First Font"/>
                          <w:b/>
                          <w:b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u w:val="single"/>
                        </w:rPr>
                        <w:t>Word Problem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</w:rPr>
                        <w:t xml:space="preserve"> - This week’s word problem involves subtracting two 2-digit numbers without regrouping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National First Font" w:hAnsi="National First Font" w:cs="National First Font"/>
                          <w:b/>
                          <w:b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</w:rPr>
                      </w:pPr>
                      <w:r>
                        <w:rPr>
                          <w:rFonts w:cs="National First Font" w:ascii="National First Font" w:hAnsi="National First Font"/>
                        </w:rPr>
                        <w:t>Mrs. Holton has 47 markers.  She gave 23 markers to Mrs. Payton.  How many markers does she have left?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</w:rPr>
                      </w:pPr>
                      <w:r>
                        <w:rPr>
                          <w:rFonts w:cs="National First Font" w:ascii="National First Font" w:hAnsi="National First Font"/>
                        </w:rPr>
                        <w:t xml:space="preserve">The strategy is to write a number sentence and to subtract the ones column first, then subtract the tens column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</w:rPr>
                        <w:t>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u w:val="single"/>
                        </w:rPr>
                        <w:t>-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u w:val="single"/>
                        </w:rPr>
                        <w:t>Subtraction Facts</w:t>
                      </w:r>
                      <w:r>
                        <w:rPr>
                          <w:rFonts w:cs="National First Font" w:ascii="National First Font" w:hAnsi="National First Font"/>
                          <w:b/>
                        </w:rPr>
                        <w:t xml:space="preserve"> -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</w:rPr>
                        <w:t>Students will learn to subtract within twenty by using mental strategie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-3=</w:t>
                        <w:tab/>
                        <w:tab/>
                        <w:tab/>
                        <w:t>18 – 7 =</w:t>
                        <w:tab/>
                        <w:tab/>
                        <w:t>14 – 6 =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13</w:t>
                        <w:tab/>
                        <w:tab/>
                        <w:tab/>
                        <w:t xml:space="preserve">  9</w:t>
                        <w:tab/>
                        <w:tab/>
                        <w:tab/>
                        <w:t xml:space="preserve">   20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-7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-4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   -6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</w:rPr>
                      </w:pPr>
                      <w:r>
                        <w:rPr>
                          <w:rFonts w:cs="National First Font" w:ascii="National First Font" w:hAnsi="National First Font"/>
                        </w:rPr>
                        <w:t xml:space="preserve">The strategy for mental subtraction is to say the first number, and count backward to find the differenc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4775</wp:posOffset>
                </wp:positionH>
                <wp:positionV relativeFrom="paragraph">
                  <wp:posOffset>749935</wp:posOffset>
                </wp:positionV>
                <wp:extent cx="2066290" cy="5038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8"/>
                                <w:szCs w:val="28"/>
                                <w:u w:val="single"/>
                              </w:rPr>
                              <w:t>Language A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Genre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Title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  <w:u w:val="single"/>
                              </w:rPr>
                              <w:t>Get Up and Go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-This story tells about a child who is counting minutes as she gets ready for school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Grammar Skill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National Primary" w:ascii="National Primary" w:hAnsi="National Primary"/>
                                <w:i/>
                                <w:sz w:val="22"/>
                                <w:szCs w:val="22"/>
                              </w:rPr>
                              <w:t>Statements and Questions-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Statements are sentences that </w:t>
                            </w:r>
                            <w:r>
                              <w:rPr>
                                <w:rFonts w:cs="National Primary" w:ascii="National Primary" w:hAnsi="National Primary"/>
                                <w:b/>
                                <w:i/>
                                <w:sz w:val="22"/>
                                <w:szCs w:val="22"/>
                              </w:rPr>
                              <w:t>tell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something and end with a period.  Questions are sentences that </w:t>
                            </w:r>
                            <w:r>
                              <w:rPr>
                                <w:rFonts w:cs="National Primary" w:ascii="National Primary" w:hAnsi="National Primary"/>
                                <w:b/>
                                <w:i/>
                                <w:sz w:val="22"/>
                                <w:szCs w:val="22"/>
                              </w:rPr>
                              <w:t>ask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something and end with a question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Reading Skill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  <w:u w:val="single"/>
                              </w:rPr>
                              <w:t>Author’s Purpose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-Why did the author write the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Spelling Word Family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long and short /e/ 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 xml:space="preserve">Reminder: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Students may skip one night of spelling homework if they visit the website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National Primary" w:ascii="National Primary" w:hAnsi="National Primary"/>
                                  <w:sz w:val="22"/>
                                  <w:szCs w:val="22"/>
                                </w:rPr>
                                <w:t>www.spellingcity.com</w:t>
                              </w:r>
                            </w:hyperlink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. Click “find a list,” type “Bridgeton,” click on “Bridgeton Second Grade.”  Parents, please jot us a short note or print a certificate showing that your child practiced spelling on this webs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62.7pt;height:396.7pt;mso-wrap-distance-left:9.05pt;mso-wrap-distance-right:9.05pt;mso-wrap-distance-top:0pt;mso-wrap-distance-bottom:0pt;margin-top:59.0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8"/>
                          <w:szCs w:val="28"/>
                          <w:u w:val="single"/>
                        </w:rPr>
                        <w:t>Language A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Genre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Informational 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Title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  <w:u w:val="single"/>
                        </w:rPr>
                        <w:t>Get Up and Go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-This story tells about a child who is counting minutes as she gets ready for school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Grammar Skill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National Primary" w:ascii="National Primary" w:hAnsi="National Primary"/>
                          <w:i/>
                          <w:sz w:val="22"/>
                          <w:szCs w:val="22"/>
                        </w:rPr>
                        <w:t>Statements and Questions-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Statements are sentences that </w:t>
                      </w:r>
                      <w:r>
                        <w:rPr>
                          <w:rFonts w:cs="National Primary" w:ascii="National Primary" w:hAnsi="National Primary"/>
                          <w:b/>
                          <w:i/>
                          <w:sz w:val="22"/>
                          <w:szCs w:val="22"/>
                        </w:rPr>
                        <w:t>tell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something and end with a period.  Questions are sentences that </w:t>
                      </w:r>
                      <w:r>
                        <w:rPr>
                          <w:rFonts w:cs="National Primary" w:ascii="National Primary" w:hAnsi="National Primary"/>
                          <w:b/>
                          <w:i/>
                          <w:sz w:val="22"/>
                          <w:szCs w:val="22"/>
                        </w:rPr>
                        <w:t>ask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something and end with a question 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Reading Skill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  <w:u w:val="single"/>
                        </w:rPr>
                        <w:t>Author’s Purpose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-Why did the author write the story?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Spelling Word Family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long and short /e/ sound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 xml:space="preserve">Reminder: 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Students may skip one night of spelling homework if they visit the website, </w:t>
                      </w:r>
                      <w:hyperlink r:id="rId4">
                        <w:r>
                          <w:rPr>
                            <w:rStyle w:val="InternetLink"/>
                            <w:rFonts w:cs="National Primary" w:ascii="National Primary" w:hAnsi="National Primary"/>
                            <w:sz w:val="22"/>
                            <w:szCs w:val="22"/>
                          </w:rPr>
                          <w:t>www.spellingcity.com</w:t>
                        </w:r>
                      </w:hyperlink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. Click “find a list,” type “Bridgeton,” click on “Bridgeton Second Grade.”  Parents, please jot us a short note or print a certificate showing that your child practiced spelling on this website.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0"/>
                          <w:szCs w:val="20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0"/>
                          <w:szCs w:val="20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</w:rPr>
                      </w:pPr>
                      <w:r>
                        <w:rPr>
                          <w:rFonts w:cs="National Primary" w:ascii="National Primary" w:hAnsi="National Prima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978535</wp:posOffset>
                </wp:positionV>
                <wp:extent cx="50380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8"/>
                                <w:szCs w:val="32"/>
                                <w:u w:val="single"/>
                              </w:rPr>
                              <w:t xml:space="preserve">Unit: School and Community Citizenshi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</w:rPr>
                              <w:t>This week the second grade students will continue to learn about what makes a good citizen.  They also will learn more about how communities are alike and different.  Students will learn the difference between rural, urban, and suburban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8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National Primary" w:ascii="National Primary" w:hAnsi="National Primary"/>
                              </w:rPr>
                              <w:t>communities.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8"/>
                                <w:szCs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96.7pt;height:81.7pt;mso-wrap-distance-left:9.05pt;mso-wrap-distance-right:9.05pt;mso-wrap-distance-top:0pt;mso-wrap-distance-bottom:0pt;margin-top:77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b/>
                          <w:b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8"/>
                          <w:szCs w:val="32"/>
                          <w:u w:val="single"/>
                        </w:rPr>
                        <w:t xml:space="preserve">Unit: School and Community Citizenship 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8"/>
                          <w:szCs w:val="30"/>
                        </w:rPr>
                      </w:pPr>
                      <w:r>
                        <w:rPr>
                          <w:rFonts w:cs="National Primary" w:ascii="National Primary" w:hAnsi="National Primary"/>
                        </w:rPr>
                        <w:t>This week the second grade students will continue to learn about what makes a good citizen.  They also will learn more about how communities are alike and different.  Students will learn the difference between rural, urban, and suburban</w:t>
                      </w:r>
                      <w:r>
                        <w:rPr>
                          <w:rFonts w:cs="National Primary" w:ascii="National Primary" w:hAnsi="National Primary"/>
                          <w:sz w:val="28"/>
                          <w:szCs w:val="30"/>
                        </w:rPr>
                        <w:t xml:space="preserve"> </w:t>
                      </w:r>
                      <w:r>
                        <w:rPr>
                          <w:rFonts w:cs="National Primary" w:ascii="National Primary" w:hAnsi="National Primary"/>
                        </w:rPr>
                        <w:t>communities.</w:t>
                      </w:r>
                      <w:r>
                        <w:rPr>
                          <w:rFonts w:cs="National Primary" w:ascii="National Primary" w:hAnsi="National Primary"/>
                          <w:sz w:val="28"/>
                          <w:szCs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sz w:val="28"/>
                          <w:szCs w:val="48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4775</wp:posOffset>
                </wp:positionH>
                <wp:positionV relativeFrom="paragraph">
                  <wp:posOffset>5893435</wp:posOffset>
                </wp:positionV>
                <wp:extent cx="1951990" cy="3895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8"/>
                                <w:szCs w:val="28"/>
                                <w:u w:val="single"/>
                              </w:rPr>
                              <w:t>Tips of the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Parents, please practice working with numbers past 100 with your child.  This could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Skip counting past 100 by 5s and 10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Ordering numbers past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Skip counting with a number other than one.  For example, “Count by tens, but start with 80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Read books about how communities are alike and differ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Have students practice changing the font style and color as they ty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0pt" style="position:absolute;rotation:-0;width:153.7pt;height:306.7pt;mso-wrap-distance-left:9.05pt;mso-wrap-distance-right:9.05pt;mso-wrap-distance-top:0pt;mso-wrap-distance-bottom:0pt;margin-top:464.0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8"/>
                          <w:szCs w:val="28"/>
                          <w:u w:val="single"/>
                        </w:rPr>
                        <w:t>Tips of the wee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Parents, please practice working with numbers past 100 with your child.  This could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Skip counting past 100 by 5s and 10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Ordering numbers past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Skip counting with a number other than one.  For example, “Count by tens, but start with 80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Read books about how communities are alike and differ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Have students practice changing the font style and color as they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2590</wp:posOffset>
                </wp:positionH>
                <wp:positionV relativeFrom="paragraph">
                  <wp:posOffset>7999095</wp:posOffset>
                </wp:positionV>
                <wp:extent cx="3408045" cy="1290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8"/>
                                <w:szCs w:val="28"/>
                                <w:u w:val="single"/>
                              </w:rPr>
                              <w:t>To Help at H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Please be sure to pay the laptop insurance fee of $25 by October 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Work with your child on shoe tying.  Also, before your child leaves for school, make sure shoelaces are tied in a secure double kno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35pt;height:101.6pt;mso-wrap-distance-left:9.05pt;mso-wrap-distance-right:9.05pt;mso-wrap-distance-top:0pt;mso-wrap-distance-bottom:0pt;margin-top:629.8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8"/>
                          <w:szCs w:val="28"/>
                          <w:u w:val="single"/>
                        </w:rPr>
                        <w:t>To Help at H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Please be sure to pay the laptop insurance fee of $25 by October 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Work with your child on shoe tying.  Also, before your child leaves for school, make sure shoelaces are tied in a secure double kno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Primary">
    <w:charset w:val="01"/>
    <w:family w:val="roman"/>
    <w:pitch w:val="default"/>
  </w:font>
  <w:font w:name="National First Font">
    <w:charset w:val="00"/>
    <w:family w:val="auto"/>
    <w:pitch w:val="variable"/>
  </w:font>
  <w:font w:name="Comic Sans MS">
    <w:charset w:val="00"/>
    <w:family w:val="script"/>
    <w:pitch w:val="variable"/>
  </w:font>
  <w:font w:name="National Prima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pellingcity.com/" TargetMode="External"/><Relationship Id="rId4" Type="http://schemas.openxmlformats.org/officeDocument/2006/relationships/hyperlink" Target="http://www.spellingcit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7:00Z</dcterms:created>
  <dc:creator>Bridgeton Elementary</dc:creator>
  <dc:description/>
  <cp:keywords/>
  <dc:language>en-US</dc:language>
  <cp:lastModifiedBy>BES</cp:lastModifiedBy>
  <cp:lastPrinted>2011-09-12T15:05:00Z</cp:lastPrinted>
  <dcterms:modified xsi:type="dcterms:W3CDTF">2011-09-13T19:49:00Z</dcterms:modified>
  <cp:revision>4</cp:revision>
  <dc:subject/>
  <dc:title> </dc:title>
</cp:coreProperties>
</file>