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9900"/>
          <w:lang w:val="en-US" w:eastAsia="en-US"/>
        </w:rPr>
      </w:pPr>
      <w:r>
        <w:rPr>
          <w:color w:val="6699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982980</wp:posOffset>
            </wp:positionV>
            <wp:extent cx="7200900" cy="422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7314565" cy="1028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1028160"/>
                          <a:chOff x="0" y="0"/>
                          <a:chExt cx="73144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14480"/>
                            <a:ext cx="7155360" cy="52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oper Black" w:hAnsi="Cooper Black" w:eastAsia="Cooper Black" w:cs="Cooper Black"/>
                                  <w:lang w:bidi="hi-IN"/>
                                </w:rPr>
                                <w:t>November Newslett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685080"/>
                            <a:ext cx="2552760" cy="22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entury Schoolbook" w:hAnsi="Century Schoolbook" w:eastAsia="Century Schoolbook" w:cs="Century Schoolbook"/>
                                  <w:lang w:bidi="hi-IN"/>
                                </w:rPr>
                                <w:t>School - Home Connec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685080"/>
                            <a:ext cx="255276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entury Schoolbook" w:hAnsi="Century Schoolbook" w:eastAsia="Century Schoolbook" w:cs="Century Schoolbook"/>
                                  <w:lang w:bidi="hi-IN"/>
                                </w:rPr>
                                <w:t>November 1, 20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80.95pt" coordorigin="0,0" coordsize="11519,1619">
                <v:rect id="shape_0" stroked="f" o:allowincell="f" style="position:absolute;left:0;top:0;width:115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fillcolor="#ff6600" stroked="t" o:allowincell="f" style="position:absolute;left:71;top:180;width:11267;height:823;mso-wrap-style:none;v-text-anchor:middle;mso-position-horizontal-relative:char" type="_x0000_t17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8"/>
                            <w:b w:val="false"/>
                            <w:i w:val="false"/>
                            <w:kern w:val="2"/>
                            <w:spacing w:val="1"/>
                            <w:rFonts w:ascii="Cooper Black" w:hAnsi="Cooper Black" w:eastAsia="Cooper Black" w:cs="Cooper Black"/>
                            <w:lang w:bidi="hi-IN"/>
                          </w:rPr>
                          <w:t>November Newsletter</w:t>
                        </w:r>
                      </w:p>
                    </w:txbxContent>
                  </v:textbox>
                  <v:path textpathok="t"/>
                  <v:textpath on="t" fitshape="t" string="November Newsletter" style="font-family:&quot;Cooper Black&quot;;font-size:44pt"/>
                  <v:fill o:detectmouseclick="t" type="solid" color2="#0099ff"/>
                  <v:stroke color="green" weight="12600" joinstyle="miter" endcap="flat"/>
                  <v:shadow on="t" obscured="f" color="#875b0d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252;top:1079;width:4019;height:356;mso-wrap-style:none;v-text-anchor:middle;mso-position-horizontal-relative:char" type="_x0000_t136">
                  <v:path textpathok="t"/>
                  <v:textpath on="t" fitshape="t" string="School - Home Connection" style="font-family:&quot;Century Schoolbook&quot;;font-size:12pt"/>
                  <v:fill o:detectmouseclick="t" type="solid" color2="#0099ff"/>
                  <v:stroke color="#993300" weight="9360" joinstyle="miter" endcap="flat"/>
                  <v:shadow on="t" obscured="f" color="silver"/>
                  <w10:wrap type="none"/>
                </v:shape>
                <v:shape id="shape_0" fillcolor="#ff6600" stroked="t" o:allowincell="f" style="position:absolute;left:7092;top:1079;width:4019;height:358;mso-wrap-style:none;v-text-anchor:middle;mso-position-horizontal-relative:char" type="_x0000_t136">
                  <v:path textpathok="t"/>
                  <v:textpath on="t" fitshape="t" string="November 1, 2010" style="font-family:&quot;Century Schoolbook&quot;;font-size:12pt"/>
                  <v:fill o:detectmouseclick="t" type="solid" color2="#0099ff"/>
                  <v:stroke color="#993300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17920</wp:posOffset>
            </wp:positionH>
            <wp:positionV relativeFrom="paragraph">
              <wp:posOffset>83820</wp:posOffset>
            </wp:positionV>
            <wp:extent cx="698500" cy="6610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8875</wp:posOffset>
                </wp:positionH>
                <wp:positionV relativeFrom="paragraph">
                  <wp:posOffset>56515</wp:posOffset>
                </wp:positionV>
                <wp:extent cx="3483610" cy="4253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25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  <w:u w:val="single"/>
                              </w:rPr>
                              <w:t>Language Arts</w:t>
                            </w:r>
                            <w:r>
                              <w:rPr>
                                <w:rFonts w:cs="Cooper Black" w:ascii="Cooper Black" w:hAnsi="Cooper Black"/>
                                <w:b/>
                                <w:sz w:val="22"/>
                                <w:szCs w:val="22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</w:rPr>
                              <w:t>Genre</w:t>
                            </w:r>
                            <w:r>
                              <w:rPr>
                                <w:rFonts w:cs="Cooper Black" w:ascii="Cooper Black" w:hAnsi="Cooper Black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>Nonfiction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 xml:space="preserve"> - This gen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focuses on real information.  The purpose is to learn real information about the world around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</w:rPr>
                              <w:t>Title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ewspapers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 xml:space="preserve">- This week your child will become familiar with the parts of a newspaper.  We will use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>The Sun Journal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 xml:space="preserve"> as our refer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</w:rPr>
                              <w:t>Reading Skill: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Reading Nonfiction Print -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Students will be learning that all newspapers have an index, headings, captions, pictures, advertisements, editorials, local news, classified news, sports, weather, obituaries, and puzz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</w:rPr>
                              <w:t>Spelling Word Family: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-e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</w:rPr>
                              <w:t>Writer’s Workshop</w:t>
                            </w:r>
                            <w:r>
                              <w:rPr>
                                <w:rFonts w:cs="Cooper Black" w:ascii="Cooper Black" w:hAnsi="Cooper Black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 xml:space="preserve">  This week we will begin our new unit called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Writing for Readers.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 xml:space="preserve"> Our goal in this unit is to spotlight the importance of spelling and punctuation by using the word wall, blending sounds, and using capital letters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74.3pt;height:334.9pt;mso-wrap-distance-left:9.05pt;mso-wrap-distance-right:9.05pt;mso-wrap-distance-top:0pt;mso-wrap-distance-bottom:0pt;margin-top:4.4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  <w:u w:val="single"/>
                        </w:rPr>
                        <w:t>Language Arts</w:t>
                      </w:r>
                      <w:r>
                        <w:rPr>
                          <w:rFonts w:cs="Cooper Black" w:ascii="Cooper Black" w:hAnsi="Cooper Black"/>
                          <w:b/>
                          <w:sz w:val="22"/>
                          <w:szCs w:val="22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</w:rPr>
                        <w:t>Genre</w:t>
                      </w:r>
                      <w:r>
                        <w:rPr>
                          <w:rFonts w:cs="Cooper Black" w:ascii="Cooper Black" w:hAnsi="Cooper Black"/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>Nonfiction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 xml:space="preserve"> - This genre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focuses on real information.  The purpose is to learn real information about the world around them.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</w:rPr>
                        <w:t>Title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 xml:space="preserve">: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  <w:u w:val="single"/>
                        </w:rPr>
                        <w:t>Newspapers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 xml:space="preserve">- This week your child will become familiar with the parts of a newspaper.  We will use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>The Sun Journal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 xml:space="preserve"> as our refer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</w:rPr>
                        <w:t>Reading Skill: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 xml:space="preserve">Reading Nonfiction Print -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Students will be learning that all newspapers have an index, headings, captions, pictures, advertisements, editorials, local news, classified news, sports, weather, obituaries, and puzzles.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</w:rPr>
                        <w:t>Spelling Word Family: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 xml:space="preserve">-ew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</w:rPr>
                        <w:t>Writer’s Workshop</w:t>
                      </w:r>
                      <w:r>
                        <w:rPr>
                          <w:rFonts w:cs="Cooper Black" w:ascii="Cooper Black" w:hAnsi="Cooper Black"/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 xml:space="preserve">  This week we will begin our new unit called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 xml:space="preserve">Writing for Readers.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 xml:space="preserve"> Our goal in this unit is to spotlight the importance of spelling and punctuation by using the word wall, blending sounds, and using capital letters correctly.</w:t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Primary" w:hAnsi="National Primary" w:cs="National Primary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170815</wp:posOffset>
                </wp:positionV>
                <wp:extent cx="3323590" cy="1721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  <w:u w:val="single"/>
                              </w:rPr>
                              <w:t>Unit:  Gover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This week students will contin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to learn about their local govern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 xml:space="preserve">ment.  Students will identify and explain relationships between people and their government.  We will be taking a field trip to our local courthouse in December to learn about our community government.  Look for more information soon!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61.7pt;height:135.55pt;mso-wrap-distance-left:9.05pt;mso-wrap-distance-right:9.05pt;mso-wrap-distance-top:0pt;mso-wrap-distance-bottom:0pt;margin-top:13.4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  <w:u w:val="single"/>
                        </w:rPr>
                        <w:t>Unit:  Governme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This week students will contin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to learn about their local govern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 xml:space="preserve">ment.  Students will identify and explain relationships between people and their government.  We will be taking a field trip to our local courthouse in December to learn about our community government.  Look for more information soon!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3220</wp:posOffset>
            </wp:positionH>
            <wp:positionV relativeFrom="paragraph">
              <wp:posOffset>112395</wp:posOffset>
            </wp:positionV>
            <wp:extent cx="448310" cy="457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10795</wp:posOffset>
                </wp:positionV>
                <wp:extent cx="3323590" cy="4530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53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  <w:u w:val="single"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>This week we will learn strategies to re-name numbers through place val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>and to solve word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>Renaming Numbers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-Notice that the number 25 can be shown in different wa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>Word Problem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2"/>
                                <w:szCs w:val="22"/>
                              </w:rPr>
                              <w:t>Missing Addends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Mrs. French checked out some books on Monday.  She checked out ten more on Tuesday.  Now she has 27 boo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+   10  =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The strategy is to start with 27 and subtract 10 to get the answer 1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61.7pt;height:356.7pt;mso-wrap-distance-left:9.05pt;mso-wrap-distance-right:9.05pt;mso-wrap-distance-top:0pt;mso-wrap-distance-bottom:0pt;margin-top:0.8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  <w:u w:val="single"/>
                        </w:rPr>
                        <w:t>Ma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>This week we will learn strategies to re-name numbers through place val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>and to solve word problems.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>Renaming Numbers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-Notice that the number 25 can be shown in different ways.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>Word Problem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2"/>
                          <w:szCs w:val="22"/>
                        </w:rPr>
                        <w:t>Missing Addends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Mrs. French checked out some books on Monday.  She checked out ten more on Tuesday.  Now she has 27 books.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Schoolbook" w:cs="Century Schoolbook" w:ascii="Century Schoolbook" w:hAnsi="Century Schoolbook"/>
                          <w:sz w:val="2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+   10  = 27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The strategy is to start with 27 and subtract 10 to get the answer 17.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7320</wp:posOffset>
            </wp:positionH>
            <wp:positionV relativeFrom="paragraph">
              <wp:posOffset>160020</wp:posOffset>
            </wp:positionV>
            <wp:extent cx="1308100" cy="5969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03020</wp:posOffset>
            </wp:positionH>
            <wp:positionV relativeFrom="paragraph">
              <wp:posOffset>84455</wp:posOffset>
            </wp:positionV>
            <wp:extent cx="1536700" cy="6076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3795</wp:posOffset>
                </wp:positionH>
                <wp:positionV relativeFrom="paragraph">
                  <wp:posOffset>13970</wp:posOffset>
                </wp:positionV>
                <wp:extent cx="3448050" cy="10477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  <w:u w:val="single"/>
                              </w:rPr>
                              <w:t>Please hel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Please send in sturdy boxes for a special Thanksgiving art project.  Possible boxes include juice pouch boxes and Pop Tart box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82.5pt;mso-wrap-distance-left:9.05pt;mso-wrap-distance-right:9.05pt;mso-wrap-distance-top:0pt;mso-wrap-distance-bottom:0pt;margin-top:1.1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  <w:u w:val="single"/>
                        </w:rPr>
                        <w:t>Please help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Please send in sturdy boxes for a special Thanksgiving art project.  Possible boxes include juice pouch boxes and Pop Tart boxes.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2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3795</wp:posOffset>
                </wp:positionH>
                <wp:positionV relativeFrom="paragraph">
                  <wp:posOffset>105410</wp:posOffset>
                </wp:positionV>
                <wp:extent cx="3448050" cy="15049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  <w:u w:val="single"/>
                              </w:rPr>
                              <w:t>Tips of the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Practice counting coins with a value less than $1.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Encourage your child to check math homework with a calcula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Look at a newspaper with your child.  Talk about the different parts (listed abov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18.5pt;mso-wrap-distance-left:9.05pt;mso-wrap-distance-right:9.05pt;mso-wrap-distance-top:0pt;mso-wrap-distance-bottom:0pt;margin-top:8.3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  <w:u w:val="single"/>
                        </w:rPr>
                        <w:t>Tips of the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Practice counting coins with a value less than $1.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Encourage your child to check math homework with a calcula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Look at a newspaper with your child.  Talk about the different parts (listed above).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442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669900"/>
          <w:lang w:val="en-US" w:eastAsia="en-US"/>
        </w:rPr>
      </w:pPr>
      <w:r>
        <w:rPr>
          <w:color w:val="6699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875</wp:posOffset>
                </wp:positionH>
                <wp:positionV relativeFrom="paragraph">
                  <wp:posOffset>115570</wp:posOffset>
                </wp:positionV>
                <wp:extent cx="3323590" cy="1600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szCs w:val="28"/>
                                <w:u w:val="single"/>
                              </w:rPr>
                              <w:t>Remin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School will be dismissed at 11:45 this Friday, November 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There will be no school on Thursday, November 1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2"/>
                                <w:szCs w:val="22"/>
                              </w:rPr>
                              <w:t>Wed., November 24 is a weather make-up day.  Students will be dismissed at 11:45.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61.7pt;height:126pt;mso-wrap-distance-left:9.05pt;mso-wrap-distance-right:9.05pt;mso-wrap-distance-top:0pt;mso-wrap-distance-bottom:0pt;margin-top:9.1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szCs w:val="28"/>
                          <w:u w:val="single"/>
                        </w:rPr>
                        <w:t>Remin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School will be dismissed at 11:45 this Friday, November 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There will be no school on Thursday, November 1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Schoolbook" w:hAnsi="Century Schoolbook" w:cs="Century Schoolboo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2"/>
                          <w:szCs w:val="22"/>
                        </w:rPr>
                        <w:t>Wed., November 24 is a weather make-up day.  Students will be dismissed at 11:45.</w:t>
                      </w:r>
                    </w:p>
                    <w:p>
                      <w:pPr>
                        <w:pStyle w:val="Normal"/>
                        <w:ind w:left="2160" w:hanging="0"/>
                        <w:jc w:val="both"/>
                        <w:rPr>
                          <w:rFonts w:ascii="National Primary" w:hAnsi="National Primary" w:cs="National Primary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63720</wp:posOffset>
            </wp:positionH>
            <wp:positionV relativeFrom="paragraph">
              <wp:posOffset>40640</wp:posOffset>
            </wp:positionV>
            <wp:extent cx="1006475" cy="114490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irplanes in the Night Sky" w:ascii="Airplanes in the Night Sky" w:hAnsi="Airplanes in the Night Sky"/>
          <w:b/>
          <w:sz w:val="20"/>
          <w:szCs w:val="20"/>
        </w:rPr>
        <w:t xml:space="preserve">     Help your child earn 3 tickets:</w:t>
      </w:r>
    </w:p>
    <w:p>
      <w:pPr>
        <w:pStyle w:val="Normal"/>
        <w:ind w:left="7920" w:firstLine="720"/>
        <w:rPr>
          <w:rFonts w:ascii="Airplanes in the Night Sky" w:hAnsi="Airplanes in the Night Sky" w:cs="Airplanes in the Night Sky"/>
          <w:b/>
          <w:b/>
        </w:rPr>
      </w:pPr>
      <w:r>
        <w:rPr>
          <w:rFonts w:eastAsia="Airplanes in the Night Sky" w:cs="Airplanes in the Night Sky" w:ascii="Airplanes in the Night Sky" w:hAnsi="Airplanes in the Night Sky"/>
          <w:b/>
        </w:rPr>
        <w:t xml:space="preserve">  </w:t>
      </w:r>
      <w:r>
        <w:rPr>
          <w:rFonts w:cs="Airplanes in the Night Sky" w:ascii="Airplanes in the Night Sky" w:hAnsi="Airplanes in the Night Sky"/>
          <w:b/>
        </w:rPr>
        <w:t>Parent Signature:</w:t>
      </w:r>
    </w:p>
    <w:p>
      <w:pPr>
        <w:pStyle w:val="Normal"/>
        <w:rPr>
          <w:rFonts w:ascii="Airplanes in the Night Sky" w:hAnsi="Airplanes in the Night Sky" w:cs="Airplanes in the Night Sky"/>
          <w:b/>
          <w:b/>
        </w:rPr>
      </w:pPr>
      <w:r>
        <w:rPr>
          <w:rFonts w:cs="Airplanes in the Night Sky" w:ascii="Airplanes in the Night Sky" w:hAnsi="Airplanes in the Night Sky"/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1"/>
    <w:family w:val="roman"/>
    <w:pitch w:val="default"/>
  </w:font>
  <w:font w:name="Century Schoolbook">
    <w:charset w:val="01"/>
    <w:family w:val="roman"/>
    <w:pitch w:val="default"/>
  </w:font>
  <w:font w:name="Cooper Black">
    <w:charset w:val="00"/>
    <w:family w:val="roman"/>
    <w:pitch w:val="variable"/>
  </w:font>
  <w:font w:name="Century Schoolbook">
    <w:charset w:val="00"/>
    <w:family w:val="roman"/>
    <w:pitch w:val="variable"/>
  </w:font>
  <w:font w:name="National Primary">
    <w:charset w:val="00"/>
    <w:family w:val="auto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14:00Z</dcterms:created>
  <dc:creator>Bridgeton Elementary</dc:creator>
  <dc:description/>
  <cp:keywords/>
  <dc:language>en-US</dc:language>
  <cp:lastModifiedBy>Laurie Pepper</cp:lastModifiedBy>
  <cp:lastPrinted>2010-10-27T13:26:00Z</cp:lastPrinted>
  <dcterms:modified xsi:type="dcterms:W3CDTF">2010-10-28T16:25:00Z</dcterms:modified>
  <cp:revision>4</cp:revision>
  <dc:subject/>
  <dc:title> </dc:title>
</cp:coreProperties>
</file>