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1600</wp:posOffset>
            </wp:positionH>
            <wp:positionV relativeFrom="paragraph">
              <wp:posOffset>-307340</wp:posOffset>
            </wp:positionV>
            <wp:extent cx="1244600" cy="1130300"/>
            <wp:effectExtent l="0" t="0" r="0" b="0"/>
            <wp:wrapNone/>
            <wp:docPr id="1" name="j0196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962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52"/>
          <w:szCs w:val="52"/>
        </w:rPr>
        <w:tab/>
        <w:tab/>
        <w:tab/>
        <w:tab/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</w:r>
      <w:r>
        <w:rPr>
          <w:rFonts w:cs="Girls are Weird" w:ascii="Girls are Weird" w:hAnsi="Girls are Weird"/>
          <w:b/>
          <w:sz w:val="72"/>
          <w:szCs w:val="72"/>
        </w:rPr>
        <w:tab/>
        <w:t xml:space="preserve"> 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October 4-8, 2010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228600</wp:posOffset>
                </wp:positionV>
                <wp:extent cx="1723390" cy="650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50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h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d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t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n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11.9pt;mso-wrap-distance-left:9.05pt;mso-wrap-distance-right:9.05pt;mso-wrap-distance-top:0pt;mso-wrap-distance-bottom:0pt;margin-top:18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gi" w:hAnsi="Gigi" w:cs="Gigi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gi" w:ascii="Gigi" w:hAnsi="Gigi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h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d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r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mo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hous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the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nev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people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EASE DO LAST THURSDAY’S HOMEWORK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 on LAST WEEK’S WORDS (refer to today’s practice spelling test)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 (last week’s math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 (use the new spelling list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 (this week’s list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, about seven words (this week’s list)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eastAsia="Century Gothic" w:cs="Century Gothic" w:ascii="Century Gothic" w:hAnsi="Century Gothic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 will be catching up on our work due to the 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days out of school.  We will have the practice 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pelling test for this week’s words on Friday.  The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inal spelling test will be next Mon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book fair has been postponed until next week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chool will be dismissed at 11:45 on Friday,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ctober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onday, October 11, is a weather make-up day.</w:t>
      </w:r>
    </w:p>
    <w:p>
      <w:pPr>
        <w:pStyle w:val="Normal"/>
        <w:ind w:left="1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chool will begin at 7:40 and dismiss at 2: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>The second grade sleepover is Friday, October 22.  Please send in your food item and $1.00 by Friday, October 8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Gigi">
    <w:charset w:val="00"/>
    <w:family w:val="decorative"/>
    <w:pitch w:val="variable"/>
  </w:font>
  <w:font w:name="ACTIV Handwriting Pri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05:00Z</dcterms:created>
  <dc:creator>Susan French</dc:creator>
  <dc:description/>
  <cp:keywords/>
  <dc:language>en-US</dc:language>
  <cp:lastModifiedBy>Laurie Pepper</cp:lastModifiedBy>
  <cp:lastPrinted>2010-09-07T15:07:00Z</cp:lastPrinted>
  <dcterms:modified xsi:type="dcterms:W3CDTF">2010-10-05T05:29:00Z</dcterms:modified>
  <cp:revision>4</cp:revision>
  <dc:subject/>
  <dc:title>Homework</dc:title>
</cp:coreProperties>
</file>