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684530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859155" cy="991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420" w:leader="none"/>
          <w:tab w:val="left" w:pos="780" w:leader="none"/>
          <w:tab w:val="center" w:pos="4320" w:leader="none"/>
        </w:tabs>
        <w:rPr>
          <w:rFonts w:ascii="Gigi" w:hAnsi="Gigi" w:cs="Gigi"/>
          <w:sz w:val="72"/>
          <w:szCs w:val="72"/>
        </w:rPr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gi" w:ascii="Gigi" w:hAnsi="Gigi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September 7-10, 2010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282575</wp:posOffset>
                </wp:positionV>
                <wp:extent cx="1540510" cy="669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669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long and short /a/ sou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ap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s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cou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hap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ju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526.85pt;mso-wrap-distance-left:9.05pt;mso-wrap-distance-right:9.05pt;mso-wrap-distance-top:0pt;mso-wrap-distance-bottom:0pt;margin-top:2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long and short /a/ soun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a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h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app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s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cou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hap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ju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know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22580</wp:posOffset>
                </wp:positionV>
                <wp:extent cx="1257300" cy="1226185"/>
                <wp:effectExtent l="8255" t="1143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25.4pt;width:98.95pt;height:9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word pyramid looks similar to this:</w:t>
      </w:r>
    </w:p>
    <w:p>
      <w:pPr>
        <w:pStyle w:val="Normal"/>
        <w:ind w:left="5760" w:hanging="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b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  ba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 ban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band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meeting for all volunteers will be Friday, Sept. 10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 xml:space="preserve">at 9:00am.  Remember, if you wish to go on a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field trip with your child, you must fill out the for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online and get fingerprinted.  The meeting wi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provide more informatio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mandatory laptop information meeting for all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parents is Thursday, September 16, at 5:30 pm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$24.36 laptop insurance fee is due Friday, 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ll picture day is Friday, 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ess reports will be issued Tuesday, Sept. 28.</w:t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ACTIV Handwriting Print;Times New Roman" w:ascii="ACTIV Handwriting Print;Times New Roman" w:hAnsi="ACTIV Handwriting Print;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gi">
    <w:charset w:val="00"/>
    <w:family w:val="decorative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3:00Z</dcterms:created>
  <dc:creator>Susan French</dc:creator>
  <dc:description/>
  <cp:keywords/>
  <dc:language>en-US</dc:language>
  <cp:lastModifiedBy>BES</cp:lastModifiedBy>
  <cp:lastPrinted>2008-12-03T11:01:00Z</cp:lastPrinted>
  <dcterms:modified xsi:type="dcterms:W3CDTF">2010-09-02T12:32:00Z</dcterms:modified>
  <cp:revision>3</cp:revision>
  <dc:subject/>
  <dc:title> Homework </dc:title>
</cp:coreProperties>
</file>