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ational First Font" w:hAnsi="National First Font" w:eastAsia="National First Font" w:cs="National First Font"/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778510" cy="9620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669925" cy="923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ational First Font" w:cs="National First Font" w:ascii="National First Font" w:hAnsi="National First Font"/>
          <w:b/>
          <w:sz w:val="52"/>
          <w:szCs w:val="52"/>
        </w:rPr>
        <w:t xml:space="preserve">    </w:t>
      </w:r>
    </w:p>
    <w:p>
      <w:pPr>
        <w:pStyle w:val="Normal"/>
        <w:jc w:val="center"/>
        <w:rPr>
          <w:rFonts w:ascii="Candy Randy" w:hAnsi="Candy Randy" w:cs="Candy Randy"/>
          <w:color w:val="800080"/>
          <w:sz w:val="48"/>
          <w:szCs w:val="48"/>
        </w:rPr>
      </w:pPr>
      <w:r>
        <w:rPr>
          <w:rFonts w:eastAsia="National First Font" w:cs="National First Font" w:ascii="National First Font" w:hAnsi="National First Font"/>
          <w:b/>
          <w:sz w:val="72"/>
          <w:szCs w:val="72"/>
        </w:rPr>
        <w:t xml:space="preserve"> </w:t>
      </w:r>
      <w:r>
        <w:rPr>
          <w:rFonts w:cs="Candy Randy" w:ascii="Candy Randy" w:hAnsi="Candy Randy"/>
          <w:b/>
          <w:color w:val="800080"/>
          <w:sz w:val="48"/>
          <w:szCs w:val="48"/>
        </w:rPr>
        <w:t>Homework</w:t>
      </w:r>
    </w:p>
    <w:p>
      <w:pPr>
        <w:pStyle w:val="Normal"/>
        <w:jc w:val="center"/>
        <w:rPr>
          <w:rFonts w:ascii="National First Font" w:hAnsi="National First Font" w:cs="National First Font"/>
          <w:b/>
          <w:b/>
          <w:sz w:val="52"/>
          <w:szCs w:val="52"/>
        </w:rPr>
      </w:pPr>
      <w:r>
        <w:rPr>
          <w:rFonts w:eastAsia="National First Font" w:cs="National First Font" w:ascii="National First Font" w:hAnsi="National First Font"/>
          <w:b/>
          <w:color w:val="800080"/>
          <w:sz w:val="52"/>
          <w:szCs w:val="52"/>
        </w:rPr>
        <w:t xml:space="preserve">  </w:t>
      </w:r>
      <w:r>
        <w:rPr>
          <w:rFonts w:cs="National First Font" w:ascii="National First Font" w:hAnsi="National First Font"/>
          <w:b/>
          <w:color w:val="800080"/>
          <w:sz w:val="52"/>
          <w:szCs w:val="52"/>
        </w:rPr>
        <w:t>August 30-September 3, 2010</w:t>
      </w:r>
    </w:p>
    <w:p>
      <w:pPr>
        <w:pStyle w:val="Normal"/>
        <w:rPr>
          <w:rFonts w:ascii="National First Font" w:hAnsi="National First Font" w:cs="National First Font"/>
          <w:b/>
          <w:b/>
          <w:sz w:val="44"/>
          <w:szCs w:val="44"/>
          <w:lang w:val="en-US" w:eastAsia="en-US"/>
        </w:rPr>
      </w:pPr>
      <w:r>
        <w:rPr>
          <w:rFonts w:cs="National First Font" w:ascii="National First Font" w:hAnsi="National First Font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282575</wp:posOffset>
                </wp:positionV>
                <wp:extent cx="1540510" cy="7552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color w:val="80008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color w:val="800080"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color w:val="80008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color w:val="80008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CTIV Handwriting Print" w:hAnsi="ACTIV Handwriting Print" w:cs="ACTIV Handwriting Print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CTIV Handwriting Print" w:cs="ACTIV Handwriting Print" w:ascii="ACTIV Handwriting Print" w:hAnsi="ACTIV Handwriting Print"/>
                                <w:b/>
                                <w:color w:val="80008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CTIV Handwriting Print" w:ascii="ACTIV Handwriting Print" w:hAnsi="ACTIV Handwriting Print"/>
                                <w:b/>
                                <w:color w:val="800080"/>
                                <w:sz w:val="40"/>
                                <w:szCs w:val="40"/>
                              </w:rPr>
                              <w:t>co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CTIV Handwriting Print" w:hAnsi="ACTIV Handwriting Print" w:cs="ACTIV Handwriting Print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CTIV Handwriting Print" w:cs="ACTIV Handwriting Print" w:ascii="ACTIV Handwriting Print" w:hAnsi="ACTIV Handwriting Print"/>
                                <w:b/>
                                <w:color w:val="80008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CTIV Handwriting Print" w:ascii="ACTIV Handwriting Print" w:hAnsi="ACTIV Handwriting Print"/>
                                <w:b/>
                                <w:color w:val="800080"/>
                                <w:sz w:val="40"/>
                                <w:szCs w:val="40"/>
                              </w:rPr>
                              <w:t>rop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CTIV Handwriting Print" w:hAnsi="ACTIV Handwriting Print" w:cs="ACTIV Handwriting Print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" w:ascii="ACTIV Handwriting Print" w:hAnsi="ACTIV Handwriting Print"/>
                                <w:b/>
                                <w:color w:val="800080"/>
                                <w:sz w:val="40"/>
                                <w:szCs w:val="40"/>
                              </w:rPr>
                              <w:t>3. soap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CTIV Handwriting Print" w:hAnsi="ACTIV Handwriting Print" w:cs="ACTIV Handwriting Print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" w:ascii="ACTIV Handwriting Print" w:hAnsi="ACTIV Handwriting Print"/>
                                <w:b/>
                                <w:color w:val="800080"/>
                                <w:sz w:val="40"/>
                                <w:szCs w:val="40"/>
                              </w:rPr>
                              <w:t>4  hop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CTIV Handwriting Print" w:hAnsi="ACTIV Handwriting Print" w:cs="ACTIV Handwriting Print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" w:ascii="ACTIV Handwriting Print" w:hAnsi="ACTIV Handwriting Print"/>
                                <w:b/>
                                <w:color w:val="800080"/>
                                <w:sz w:val="40"/>
                                <w:szCs w:val="40"/>
                              </w:rPr>
                              <w:t>5. bod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CTIV Handwriting Print" w:hAnsi="ACTIV Handwriting Print" w:cs="ACTIV Handwriting Print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" w:ascii="ACTIV Handwriting Print" w:hAnsi="ACTIV Handwriting Print"/>
                                <w:b/>
                                <w:color w:val="800080"/>
                                <w:sz w:val="40"/>
                                <w:szCs w:val="40"/>
                              </w:rPr>
                              <w:t>6.  lo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CTIV Handwriting Print" w:hAnsi="ACTIV Handwriting Print" w:cs="ACTIV Handwriting Print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" w:ascii="ACTIV Handwriting Print" w:hAnsi="ACTIV Handwriting Print"/>
                                <w:b/>
                                <w:color w:val="800080"/>
                                <w:sz w:val="40"/>
                                <w:szCs w:val="40"/>
                              </w:rPr>
                              <w:t>7.  pop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CTIV Handwriting Print" w:hAnsi="ACTIV Handwriting Print" w:cs="ACTIV Handwriting Print"/>
                                <w:b/>
                                <w:b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" w:ascii="ACTIV Handwriting Print" w:hAnsi="ACTIV Handwriting Print"/>
                                <w:b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800080"/>
                                <w:sz w:val="20"/>
                                <w:szCs w:val="20"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" w:hAnsi="ACTIV Handwriting Print" w:cs="ACTIV Handwriting Print"/>
                                <w:b/>
                                <w:b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" w:ascii="ACTIV Handwriting Print" w:hAnsi="ACTIV Handwriting Print"/>
                                <w:b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CTIV Handwriting Print" w:hAnsi="ACTIV Handwriting Print" w:cs="ACTIV Handwriting Print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" w:ascii="ACTIV Handwriting Print" w:hAnsi="ACTIV Handwriting Print"/>
                                <w:b/>
                                <w:color w:val="800080"/>
                                <w:sz w:val="40"/>
                                <w:szCs w:val="40"/>
                              </w:rPr>
                              <w:t xml:space="preserve">8.  am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CTIV Handwriting Print" w:hAnsi="ACTIV Handwriting Print" w:cs="ACTIV Handwriting Print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" w:ascii="ACTIV Handwriting Print" w:hAnsi="ACTIV Handwriting Print"/>
                                <w:b/>
                                <w:color w:val="800080"/>
                                <w:sz w:val="40"/>
                                <w:szCs w:val="40"/>
                              </w:rPr>
                              <w:t>9.   a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CTIV Handwriting Print" w:hAnsi="ACTIV Handwriting Print" w:cs="ACTIV Handwriting Print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" w:ascii="ACTIV Handwriting Print" w:hAnsi="ACTIV Handwriting Print"/>
                                <w:b/>
                                <w:color w:val="800080"/>
                                <w:sz w:val="40"/>
                                <w:szCs w:val="40"/>
                              </w:rPr>
                              <w:t>10. at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CTIV Handwriting Print" w:hAnsi="ACTIV Handwriting Print" w:cs="ACTIV Handwriting Print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" w:ascii="ACTIV Handwriting Print" w:hAnsi="ACTIV Handwriting Print"/>
                                <w:b/>
                                <w:color w:val="800080"/>
                                <w:sz w:val="40"/>
                                <w:szCs w:val="40"/>
                              </w:rPr>
                              <w:t>11.  tell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CTIV Handwriting Print" w:hAnsi="ACTIV Handwriting Print" w:cs="ACTIV Handwriting Print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" w:ascii="ACTIV Handwriting Print" w:hAnsi="ACTIV Handwriting Print"/>
                                <w:b/>
                                <w:color w:val="800080"/>
                                <w:sz w:val="40"/>
                                <w:szCs w:val="40"/>
                              </w:rPr>
                              <w:t>12. the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" w:hAnsi="ACTIV Handwriting Print" w:cs="ACTIV Handwriting Print"/>
                                <w:b/>
                                <w:b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" w:ascii="ACTIV Handwriting Print" w:hAnsi="ACTIV Handwriting Print"/>
                                <w:b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" w:hAnsi="ACTIV Handwriting Print" w:cs="ACTIV Handwriting Print"/>
                                <w:b/>
                                <w:b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" w:ascii="ACTIV Handwriting Print" w:hAnsi="ACTIV Handwriting Print"/>
                                <w:b/>
                                <w:color w:val="80008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" w:hAnsi="ACTIV Handwriting Print" w:cs="ACTIV Handwriting Print"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" w:ascii="ACTIV Handwriting Print" w:hAnsi="ACTIV Handwriting Print"/>
                                <w:color w:val="80008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pt;height:594.7pt;mso-wrap-distance-left:9.05pt;mso-wrap-distance-right:9.05pt;mso-wrap-distance-top:0pt;mso-wrap-distance-bottom:0pt;margin-top:22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color w:val="80008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color w:val="800080"/>
                          <w:sz w:val="40"/>
                          <w:szCs w:val="40"/>
                          <w:u w:val="single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b/>
                          <w:b/>
                          <w:color w:val="80008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color w:val="80008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CTIV Handwriting Print" w:hAnsi="ACTIV Handwriting Print" w:cs="ACTIV Handwriting Print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eastAsia="ACTIV Handwriting Print" w:cs="ACTIV Handwriting Print" w:ascii="ACTIV Handwriting Print" w:hAnsi="ACTIV Handwriting Print"/>
                          <w:b/>
                          <w:color w:val="80008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CTIV Handwriting Print" w:ascii="ACTIV Handwriting Print" w:hAnsi="ACTIV Handwriting Print"/>
                          <w:b/>
                          <w:color w:val="800080"/>
                          <w:sz w:val="40"/>
                          <w:szCs w:val="40"/>
                        </w:rPr>
                        <w:t>co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CTIV Handwriting Print" w:hAnsi="ACTIV Handwriting Print" w:cs="ACTIV Handwriting Print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eastAsia="ACTIV Handwriting Print" w:cs="ACTIV Handwriting Print" w:ascii="ACTIV Handwriting Print" w:hAnsi="ACTIV Handwriting Print"/>
                          <w:b/>
                          <w:color w:val="80008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CTIV Handwriting Print" w:ascii="ACTIV Handwriting Print" w:hAnsi="ACTIV Handwriting Print"/>
                          <w:b/>
                          <w:color w:val="800080"/>
                          <w:sz w:val="40"/>
                          <w:szCs w:val="40"/>
                        </w:rPr>
                        <w:t>rop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CTIV Handwriting Print" w:hAnsi="ACTIV Handwriting Print" w:cs="ACTIV Handwriting Print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" w:ascii="ACTIV Handwriting Print" w:hAnsi="ACTIV Handwriting Print"/>
                          <w:b/>
                          <w:color w:val="800080"/>
                          <w:sz w:val="40"/>
                          <w:szCs w:val="40"/>
                        </w:rPr>
                        <w:t>3. soap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CTIV Handwriting Print" w:hAnsi="ACTIV Handwriting Print" w:cs="ACTIV Handwriting Print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" w:ascii="ACTIV Handwriting Print" w:hAnsi="ACTIV Handwriting Print"/>
                          <w:b/>
                          <w:color w:val="800080"/>
                          <w:sz w:val="40"/>
                          <w:szCs w:val="40"/>
                        </w:rPr>
                        <w:t>4  hop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CTIV Handwriting Print" w:hAnsi="ACTIV Handwriting Print" w:cs="ACTIV Handwriting Print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" w:ascii="ACTIV Handwriting Print" w:hAnsi="ACTIV Handwriting Print"/>
                          <w:b/>
                          <w:color w:val="800080"/>
                          <w:sz w:val="40"/>
                          <w:szCs w:val="40"/>
                        </w:rPr>
                        <w:t>5. bod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CTIV Handwriting Print" w:hAnsi="ACTIV Handwriting Print" w:cs="ACTIV Handwriting Print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" w:ascii="ACTIV Handwriting Print" w:hAnsi="ACTIV Handwriting Print"/>
                          <w:b/>
                          <w:color w:val="800080"/>
                          <w:sz w:val="40"/>
                          <w:szCs w:val="40"/>
                        </w:rPr>
                        <w:t>6.  lo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CTIV Handwriting Print" w:hAnsi="ACTIV Handwriting Print" w:cs="ACTIV Handwriting Print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" w:ascii="ACTIV Handwriting Print" w:hAnsi="ACTIV Handwriting Print"/>
                          <w:b/>
                          <w:color w:val="800080"/>
                          <w:sz w:val="40"/>
                          <w:szCs w:val="40"/>
                        </w:rPr>
                        <w:t>7.  pop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CTIV Handwriting Print" w:hAnsi="ACTIV Handwriting Print" w:cs="ACTIV Handwriting Print"/>
                          <w:b/>
                          <w:b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cs="ACTIV Handwriting Print" w:ascii="ACTIV Handwriting Print" w:hAnsi="ACTIV Handwriting Print"/>
                          <w:b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800080"/>
                          <w:sz w:val="20"/>
                          <w:szCs w:val="20"/>
                        </w:rPr>
                        <w:t>(Word Wall Words-these are part of the spelling li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" w:hAnsi="ACTIV Handwriting Print" w:cs="ACTIV Handwriting Print"/>
                          <w:b/>
                          <w:b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cs="ACTIV Handwriting Print" w:ascii="ACTIV Handwriting Print" w:hAnsi="ACTIV Handwriting Print"/>
                          <w:b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CTIV Handwriting Print" w:hAnsi="ACTIV Handwriting Print" w:cs="ACTIV Handwriting Print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" w:ascii="ACTIV Handwriting Print" w:hAnsi="ACTIV Handwriting Print"/>
                          <w:b/>
                          <w:color w:val="800080"/>
                          <w:sz w:val="40"/>
                          <w:szCs w:val="40"/>
                        </w:rPr>
                        <w:t xml:space="preserve">8.  am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CTIV Handwriting Print" w:hAnsi="ACTIV Handwriting Print" w:cs="ACTIV Handwriting Print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" w:ascii="ACTIV Handwriting Print" w:hAnsi="ACTIV Handwriting Print"/>
                          <w:b/>
                          <w:color w:val="800080"/>
                          <w:sz w:val="40"/>
                          <w:szCs w:val="40"/>
                        </w:rPr>
                        <w:t>9.   a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CTIV Handwriting Print" w:hAnsi="ACTIV Handwriting Print" w:cs="ACTIV Handwriting Print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" w:ascii="ACTIV Handwriting Print" w:hAnsi="ACTIV Handwriting Print"/>
                          <w:b/>
                          <w:color w:val="800080"/>
                          <w:sz w:val="40"/>
                          <w:szCs w:val="40"/>
                        </w:rPr>
                        <w:t>10. at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CTIV Handwriting Print" w:hAnsi="ACTIV Handwriting Print" w:cs="ACTIV Handwriting Print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" w:ascii="ACTIV Handwriting Print" w:hAnsi="ACTIV Handwriting Print"/>
                          <w:b/>
                          <w:color w:val="800080"/>
                          <w:sz w:val="40"/>
                          <w:szCs w:val="40"/>
                        </w:rPr>
                        <w:t>11.  tell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CTIV Handwriting Print" w:hAnsi="ACTIV Handwriting Print" w:cs="ACTIV Handwriting Print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" w:ascii="ACTIV Handwriting Print" w:hAnsi="ACTIV Handwriting Print"/>
                          <w:b/>
                          <w:color w:val="800080"/>
                          <w:sz w:val="40"/>
                          <w:szCs w:val="40"/>
                        </w:rPr>
                        <w:t>12. the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" w:hAnsi="ACTIV Handwriting Print" w:cs="ACTIV Handwriting Print"/>
                          <w:b/>
                          <w:b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cs="ACTIV Handwriting Print" w:ascii="ACTIV Handwriting Print" w:hAnsi="ACTIV Handwriting Print"/>
                          <w:b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CTIV Handwriting Print" w:hAnsi="ACTIV Handwriting Print" w:cs="ACTIV Handwriting Print"/>
                          <w:b/>
                          <w:b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" w:ascii="ACTIV Handwriting Print" w:hAnsi="ACTIV Handwriting Print"/>
                          <w:b/>
                          <w:color w:val="80008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" w:hAnsi="ACTIV Handwriting Print" w:cs="ACTIV Handwriting Print"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" w:ascii="ACTIV Handwriting Print" w:hAnsi="ACTIV Handwriting Print"/>
                          <w:color w:val="80008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b/>
                <w:b/>
                <w:color w:val="800080"/>
                <w:sz w:val="44"/>
                <w:szCs w:val="44"/>
              </w:rPr>
            </w:pPr>
            <w:r>
              <w:rPr>
                <w:rFonts w:cs="National First Font" w:ascii="National First Font" w:hAnsi="National First Font"/>
                <w:b/>
                <w:color w:val="800080"/>
                <w:sz w:val="44"/>
                <w:szCs w:val="44"/>
              </w:rPr>
              <w:t>Monday</w:t>
            </w:r>
          </w:p>
          <w:p>
            <w:pPr>
              <w:pStyle w:val="Normal"/>
              <w:rPr>
                <w:rFonts w:ascii="National First Font" w:hAnsi="National First Font" w:cs="National First Font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National First Font" w:ascii="National First Font" w:hAnsi="National First Font"/>
                <w:b/>
                <w:color w:val="80008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  <w:u w:val="single"/>
              </w:rPr>
              <w:t>Reading</w:t>
            </w: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</w:rPr>
              <w:t xml:space="preserve"> - Read for 20 minutes.</w:t>
            </w:r>
          </w:p>
          <w:p>
            <w:pPr>
              <w:pStyle w:val="Normal"/>
              <w:rPr/>
            </w:pP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  <w:u w:val="single"/>
              </w:rPr>
              <w:t>Spelling</w:t>
            </w: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</w:rPr>
              <w:t xml:space="preserve"> - Write or type each spelling word two times each.</w:t>
            </w:r>
          </w:p>
          <w:p>
            <w:pPr>
              <w:pStyle w:val="Normal"/>
              <w:rPr/>
            </w:pP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  <w:u w:val="single"/>
              </w:rPr>
              <w:t>Math</w:t>
            </w: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</w:rPr>
              <w:t xml:space="preserve"> - Complete the math booklet pages labeled Mond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b/>
                <w:b/>
                <w:color w:val="800080"/>
                <w:sz w:val="44"/>
                <w:szCs w:val="44"/>
              </w:rPr>
            </w:pPr>
            <w:r>
              <w:rPr>
                <w:rFonts w:cs="National First Font" w:ascii="National First Font" w:hAnsi="National First Font"/>
                <w:b/>
                <w:color w:val="800080"/>
                <w:sz w:val="44"/>
                <w:szCs w:val="44"/>
              </w:rPr>
              <w:t>Tuesday</w:t>
            </w:r>
          </w:p>
          <w:p>
            <w:pPr>
              <w:pStyle w:val="Normal"/>
              <w:rPr>
                <w:rFonts w:ascii="National First Font" w:hAnsi="National First Font" w:cs="National First Font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National First Font" w:ascii="National First Font" w:hAnsi="National First Font"/>
                <w:b/>
                <w:color w:val="80008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  <w:u w:val="single"/>
              </w:rPr>
              <w:t>Reading</w:t>
            </w: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</w:rPr>
              <w:t xml:space="preserve"> - Read for 20 minutes.</w:t>
            </w:r>
          </w:p>
          <w:p>
            <w:pPr>
              <w:pStyle w:val="Normal"/>
              <w:rPr>
                <w:rFonts w:ascii="National First Font" w:hAnsi="National First Font" w:cs="National First Font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  <w:u w:val="single"/>
              </w:rPr>
              <w:t>Spelling</w:t>
            </w: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</w:rPr>
              <w:t xml:space="preserve"> - Write or type a word pyramid for each word.</w:t>
            </w:r>
          </w:p>
          <w:p>
            <w:pPr>
              <w:pStyle w:val="Normal"/>
              <w:rPr/>
            </w:pP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  <w:u w:val="single"/>
              </w:rPr>
              <w:t>Math</w:t>
            </w: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</w:rPr>
              <w:t xml:space="preserve"> - Complete the math booklet pages labeled Tuesd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b/>
                <w:b/>
                <w:color w:val="800080"/>
                <w:sz w:val="44"/>
                <w:szCs w:val="44"/>
              </w:rPr>
            </w:pPr>
            <w:r>
              <w:rPr>
                <w:rFonts w:cs="National First Font" w:ascii="National First Font" w:hAnsi="National First Font"/>
                <w:b/>
                <w:color w:val="800080"/>
                <w:sz w:val="44"/>
                <w:szCs w:val="44"/>
              </w:rPr>
              <w:t>Wednesda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  <w:u w:val="single"/>
              </w:rPr>
              <w:t>Reading</w:t>
            </w: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</w:rPr>
              <w:t xml:space="preserve"> - Read for 20 minutes.</w:t>
            </w:r>
          </w:p>
          <w:p>
            <w:pPr>
              <w:pStyle w:val="Normal"/>
              <w:rPr/>
            </w:pP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  <w:u w:val="single"/>
              </w:rPr>
              <w:t>Spelling</w:t>
            </w: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</w:rPr>
              <w:t xml:space="preserve"> - Write or type a second grade sentence with two of your spelling words - 2 sentences in all, one spelling word per sentence.  Please remember that second grade sentences tell where and when (about seven words).</w:t>
            </w:r>
          </w:p>
          <w:p>
            <w:pPr>
              <w:pStyle w:val="Normal"/>
              <w:rPr>
                <w:rFonts w:ascii="National First Font" w:hAnsi="National First Font" w:cs="National First Font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  <w:u w:val="single"/>
              </w:rPr>
              <w:t>Math</w:t>
            </w: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</w:rPr>
              <w:t xml:space="preserve"> - Complete the math booklet pages labeled Wednesd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b/>
                <w:b/>
                <w:color w:val="800080"/>
                <w:sz w:val="44"/>
                <w:szCs w:val="44"/>
              </w:rPr>
            </w:pPr>
            <w:r>
              <w:rPr>
                <w:rFonts w:cs="National First Font" w:ascii="National First Font" w:hAnsi="National First Font"/>
                <w:b/>
                <w:color w:val="800080"/>
                <w:sz w:val="44"/>
                <w:szCs w:val="44"/>
              </w:rPr>
              <w:t>Thursday</w:t>
            </w:r>
          </w:p>
          <w:p>
            <w:pPr>
              <w:pStyle w:val="Normal"/>
              <w:rPr>
                <w:rFonts w:ascii="ACTIV Handwriting Print" w:hAnsi="ACTIV Handwriting Print" w:cs="ACTIV Handwriting Print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CTIV Handwriting Print" w:ascii="ACTIV Handwriting Print" w:hAnsi="ACTIV Handwriting Print"/>
                <w:b/>
                <w:color w:val="80008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  <w:u w:val="single"/>
              </w:rPr>
              <w:t>Reading</w:t>
            </w: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</w:rPr>
              <w:t xml:space="preserve"> - Read for 20 minutes.   </w:t>
            </w:r>
          </w:p>
          <w:p>
            <w:pPr>
              <w:pStyle w:val="Normal"/>
              <w:rPr>
                <w:rFonts w:ascii="National First Font" w:hAnsi="National First Font" w:cs="National First Font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  <w:u w:val="single"/>
              </w:rPr>
              <w:t>Spelling</w:t>
            </w: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</w:rPr>
              <w:t xml:space="preserve"> - Have a parent give you a practice spelling test.  Write or type each word you miss three times.</w:t>
            </w:r>
          </w:p>
          <w:p>
            <w:pPr>
              <w:pStyle w:val="Normal"/>
              <w:rPr>
                <w:rFonts w:ascii="National First Font" w:hAnsi="National First Font" w:cs="National First Font"/>
                <w:b/>
                <w:b/>
                <w:color w:val="800080"/>
                <w:sz w:val="32"/>
                <w:szCs w:val="32"/>
                <w:u w:val="single"/>
              </w:rPr>
            </w:pP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  <w:u w:val="single"/>
              </w:rPr>
              <w:t>Math</w:t>
            </w: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</w:rPr>
              <w:t xml:space="preserve"> - Complete the math booklet pages labeled Thursday.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b/>
                <w:b/>
                <w:color w:val="800080"/>
                <w:sz w:val="44"/>
                <w:szCs w:val="44"/>
              </w:rPr>
            </w:pPr>
            <w:r>
              <w:rPr>
                <w:rFonts w:cs="National First Font" w:ascii="National First Font" w:hAnsi="National First Font"/>
                <w:b/>
                <w:color w:val="800080"/>
                <w:sz w:val="44"/>
                <w:szCs w:val="44"/>
              </w:rPr>
              <w:t>Weeken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b/>
                <w:b/>
                <w:color w:val="800080"/>
                <w:sz w:val="32"/>
                <w:szCs w:val="32"/>
              </w:rPr>
            </w:pP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  <w:u w:val="single"/>
              </w:rPr>
              <w:t>Reading</w:t>
            </w:r>
            <w:r>
              <w:rPr>
                <w:rFonts w:cs="National First Font" w:ascii="National First Font" w:hAnsi="National First Font"/>
                <w:b/>
                <w:color w:val="800080"/>
                <w:sz w:val="32"/>
                <w:szCs w:val="32"/>
              </w:rPr>
              <w:t xml:space="preserve"> - Read for 20 minutes.</w:t>
            </w:r>
          </w:p>
        </w:tc>
      </w:tr>
    </w:tbl>
    <w:p>
      <w:pPr>
        <w:pStyle w:val="Normal"/>
        <w:rPr/>
      </w:pPr>
      <w:r>
        <w:rPr>
          <w:rFonts w:cs="Candy Randy" w:ascii="Candy Randy" w:hAnsi="Candy Randy"/>
          <w:b/>
          <w:color w:val="800080"/>
          <w:sz w:val="28"/>
          <w:szCs w:val="28"/>
        </w:rPr>
        <w:t>Reminders</w:t>
      </w:r>
      <w:r>
        <w:rPr>
          <w:rFonts w:cs="Ravie" w:ascii="Ravie" w:hAnsi="Ravie"/>
          <w:b/>
          <w:color w:val="80008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rFonts w:ascii="Ravie" w:hAnsi="Ravie" w:cs="Ravie"/>
          <w:b/>
          <w:b/>
          <w:color w:val="80008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64490</wp:posOffset>
                </wp:positionV>
                <wp:extent cx="1257300" cy="1600200"/>
                <wp:effectExtent l="7620" t="1333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pt;margin-top:28.7pt;width:98.95pt;height:12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CTIV Handwriting Print" w:ascii="ACTIV Handwriting Print" w:hAnsi="ACTIV Handwriting Print"/>
          <w:b/>
          <w:color w:val="800080"/>
          <w:sz w:val="28"/>
          <w:szCs w:val="28"/>
        </w:rPr>
        <w:t>A word pyramid looks similar to this:</w:t>
      </w:r>
    </w:p>
    <w:p>
      <w:pPr>
        <w:pStyle w:val="Normal"/>
        <w:rPr>
          <w:rFonts w:ascii="ACTIV Handwriting Print" w:hAnsi="ACTIV Handwriting Print" w:cs="ACTIV Handwriting Print"/>
          <w:b/>
          <w:b/>
          <w:color w:val="800080"/>
          <w:sz w:val="28"/>
          <w:szCs w:val="28"/>
        </w:rPr>
      </w:pPr>
      <w:r>
        <w:rPr>
          <w:rFonts w:cs="ACTIV Handwriting Print" w:ascii="ACTIV Handwriting Print" w:hAnsi="ACTIV Handwriting Print"/>
          <w:b/>
          <w:color w:val="800080"/>
          <w:sz w:val="28"/>
          <w:szCs w:val="28"/>
        </w:rPr>
      </w:r>
    </w:p>
    <w:p>
      <w:pPr>
        <w:pStyle w:val="Normal"/>
        <w:rPr>
          <w:rFonts w:ascii="ACTIV Handwriting Print" w:hAnsi="ACTIV Handwriting Print" w:cs="ACTIV Handwriting Print"/>
          <w:b/>
          <w:b/>
          <w:color w:val="800080"/>
          <w:sz w:val="28"/>
          <w:szCs w:val="28"/>
        </w:rPr>
      </w:pPr>
      <w:r>
        <w:rPr>
          <w:rFonts w:cs="ACTIV Handwriting Print" w:ascii="ACTIV Handwriting Print" w:hAnsi="ACTIV Handwriting Print"/>
          <w:b/>
          <w:color w:val="800080"/>
          <w:sz w:val="28"/>
          <w:szCs w:val="28"/>
        </w:rPr>
      </w:r>
    </w:p>
    <w:p>
      <w:pPr>
        <w:pStyle w:val="Normal"/>
        <w:rPr>
          <w:rFonts w:ascii="ACTIV Handwriting Print" w:hAnsi="ACTIV Handwriting Print" w:cs="ACTIV Handwriting Print"/>
          <w:b/>
          <w:b/>
          <w:color w:val="800080"/>
          <w:sz w:val="28"/>
          <w:szCs w:val="28"/>
        </w:rPr>
      </w:pPr>
      <w:r>
        <w:rPr>
          <w:rFonts w:cs="ACTIV Handwriting Print" w:ascii="ACTIV Handwriting Print" w:hAnsi="ACTIV Handwriting Print"/>
          <w:b/>
          <w:color w:val="800080"/>
          <w:sz w:val="28"/>
          <w:szCs w:val="28"/>
        </w:rPr>
        <w:tab/>
        <w:tab/>
        <w:t>b</w:t>
      </w:r>
    </w:p>
    <w:p>
      <w:pPr>
        <w:pStyle w:val="Normal"/>
        <w:rPr>
          <w:rFonts w:ascii="ACTIV Handwriting Print" w:hAnsi="ACTIV Handwriting Print" w:cs="ACTIV Handwriting Print"/>
          <w:b/>
          <w:b/>
          <w:color w:val="800080"/>
          <w:sz w:val="28"/>
          <w:szCs w:val="28"/>
        </w:rPr>
      </w:pPr>
      <w:r>
        <w:rPr>
          <w:rFonts w:cs="ACTIV Handwriting Print" w:ascii="ACTIV Handwriting Print" w:hAnsi="ACTIV Handwriting Print"/>
          <w:b/>
          <w:color w:val="800080"/>
          <w:sz w:val="28"/>
          <w:szCs w:val="28"/>
        </w:rPr>
        <w:tab/>
        <w:t xml:space="preserve">        bo</w:t>
      </w:r>
    </w:p>
    <w:p>
      <w:pPr>
        <w:pStyle w:val="Normal"/>
        <w:rPr/>
      </w:pPr>
      <w:r>
        <w:rPr>
          <w:rFonts w:cs="ACTIV Handwriting Print" w:ascii="ACTIV Handwriting Print" w:hAnsi="ACTIV Handwriting Print"/>
          <w:b/>
          <w:color w:val="800080"/>
          <w:sz w:val="28"/>
          <w:szCs w:val="28"/>
        </w:rPr>
        <w:tab/>
        <w:t xml:space="preserve">       bod</w:t>
        <w:tab/>
      </w:r>
    </w:p>
    <w:p>
      <w:pPr>
        <w:pStyle w:val="Normal"/>
        <w:rPr>
          <w:rFonts w:ascii="ACTIV Handwriting Print" w:hAnsi="ACTIV Handwriting Print" w:cs="ACTIV Handwriting Print"/>
          <w:b/>
          <w:b/>
          <w:color w:val="800080"/>
          <w:sz w:val="28"/>
          <w:szCs w:val="28"/>
        </w:rPr>
      </w:pPr>
      <w:r>
        <w:rPr>
          <w:rFonts w:eastAsia="ACTIV Handwriting Print" w:cs="ACTIV Handwriting Print" w:ascii="ACTIV Handwriting Print" w:hAnsi="ACTIV Handwriting Print"/>
          <w:b/>
          <w:color w:val="800080"/>
          <w:sz w:val="28"/>
          <w:szCs w:val="28"/>
        </w:rPr>
        <w:t xml:space="preserve">                </w:t>
      </w:r>
      <w:r>
        <w:rPr>
          <w:rFonts w:cs="ACTIV Handwriting Print" w:ascii="ACTIV Handwriting Print" w:hAnsi="ACTIV Handwriting Print"/>
          <w:b/>
          <w:color w:val="800080"/>
          <w:sz w:val="28"/>
          <w:szCs w:val="28"/>
        </w:rPr>
        <w:t>body</w:t>
      </w:r>
    </w:p>
    <w:p>
      <w:pPr>
        <w:pStyle w:val="Normal"/>
        <w:rPr>
          <w:rFonts w:ascii="Ravie" w:hAnsi="Ravie" w:cs="Ravie"/>
          <w:b/>
          <w:b/>
          <w:color w:val="800080"/>
          <w:sz w:val="28"/>
          <w:szCs w:val="28"/>
        </w:rPr>
      </w:pPr>
      <w:r>
        <w:rPr>
          <w:rFonts w:cs="Ravie" w:ascii="Ravie" w:hAnsi="Ravie"/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Ravie" w:hAnsi="Ravie" w:cs="Ravie"/>
          <w:b/>
          <w:b/>
          <w:color w:val="800080"/>
          <w:sz w:val="28"/>
          <w:szCs w:val="28"/>
        </w:rPr>
      </w:pPr>
      <w:r>
        <w:rPr>
          <w:rFonts w:cs="ACTIV Handwriting Print" w:ascii="ACTIV Handwriting Print" w:hAnsi="ACTIV Handwriting Print"/>
          <w:b/>
          <w:color w:val="800080"/>
          <w:sz w:val="28"/>
          <w:szCs w:val="28"/>
        </w:rPr>
        <w:t>Happy birthday to Mrs. Rosa Davis on August 29!</w:t>
      </w:r>
    </w:p>
    <w:p>
      <w:pPr>
        <w:pStyle w:val="Normal"/>
        <w:numPr>
          <w:ilvl w:val="0"/>
          <w:numId w:val="2"/>
        </w:numPr>
        <w:rPr>
          <w:rFonts w:ascii="Ravie" w:hAnsi="Ravie" w:cs="Ravie"/>
          <w:b/>
          <w:b/>
          <w:color w:val="800080"/>
          <w:sz w:val="28"/>
          <w:szCs w:val="28"/>
        </w:rPr>
      </w:pPr>
      <w:r>
        <w:rPr>
          <w:rFonts w:cs="ACTIV Handwriting Print" w:ascii="ACTIV Handwriting Print" w:hAnsi="ACTIV Handwriting Print"/>
          <w:b/>
          <w:color w:val="800080"/>
          <w:sz w:val="28"/>
          <w:szCs w:val="28"/>
        </w:rPr>
        <w:t>There will be no school on Monday, September 6.</w:t>
      </w:r>
    </w:p>
    <w:p>
      <w:pPr>
        <w:pStyle w:val="Normal"/>
        <w:ind w:left="360" w:hanging="0"/>
        <w:rPr>
          <w:rFonts w:ascii="Ravie" w:hAnsi="Ravie" w:cs="Ravie"/>
          <w:b/>
          <w:b/>
          <w:color w:val="800080"/>
          <w:sz w:val="28"/>
          <w:szCs w:val="28"/>
        </w:rPr>
      </w:pPr>
      <w:r>
        <w:rPr>
          <w:rFonts w:cs="Ravie" w:ascii="Ravie" w:hAnsi="Ravie"/>
          <w:b/>
          <w:color w:val="800080"/>
          <w:sz w:val="28"/>
          <w:szCs w:val="28"/>
        </w:rPr>
      </w:r>
    </w:p>
    <w:p>
      <w:pPr>
        <w:pStyle w:val="Normal"/>
        <w:rPr>
          <w:rFonts w:ascii="Ravie" w:hAnsi="Ravie" w:cs="Ravie"/>
          <w:b/>
          <w:b/>
          <w:sz w:val="28"/>
          <w:szCs w:val="28"/>
        </w:rPr>
      </w:pPr>
      <w:r>
        <w:rPr>
          <w:rFonts w:cs="Ravie" w:ascii="Ravie" w:hAnsi="Ravie"/>
          <w:b/>
          <w:sz w:val="28"/>
          <w:szCs w:val="28"/>
        </w:rPr>
      </w:r>
    </w:p>
    <w:p>
      <w:pPr>
        <w:pStyle w:val="Normal"/>
        <w:rPr>
          <w:rFonts w:ascii="Ravie" w:hAnsi="Ravie" w:cs="Ravie"/>
          <w:b/>
          <w:b/>
          <w:sz w:val="28"/>
          <w:szCs w:val="28"/>
        </w:rPr>
      </w:pPr>
      <w:r>
        <w:rPr>
          <w:rFonts w:cs="Ravie" w:ascii="Ravie" w:hAnsi="Ravie"/>
          <w:b/>
          <w:sz w:val="28"/>
          <w:szCs w:val="28"/>
        </w:rPr>
      </w:r>
    </w:p>
    <w:p>
      <w:pPr>
        <w:pStyle w:val="Normal"/>
        <w:rPr>
          <w:rFonts w:ascii="Ravie" w:hAnsi="Ravie" w:cs="Ravie"/>
          <w:b/>
          <w:b/>
          <w:sz w:val="28"/>
          <w:szCs w:val="28"/>
        </w:rPr>
      </w:pPr>
      <w:r>
        <w:rPr>
          <w:rFonts w:cs="Ravie" w:ascii="Ravie" w:hAnsi="Ravie"/>
          <w:b/>
          <w:sz w:val="28"/>
          <w:szCs w:val="28"/>
        </w:rPr>
      </w:r>
    </w:p>
    <w:p>
      <w:pPr>
        <w:pStyle w:val="Normal"/>
        <w:rPr>
          <w:rFonts w:ascii="Ravie" w:hAnsi="Ravie" w:cs="Ravie"/>
          <w:b/>
          <w:b/>
          <w:sz w:val="28"/>
          <w:szCs w:val="28"/>
        </w:rPr>
      </w:pPr>
      <w:r>
        <w:rPr>
          <w:rFonts w:cs="Ravie" w:ascii="Ravie" w:hAnsi="Ravie"/>
          <w:b/>
          <w:sz w:val="28"/>
          <w:szCs w:val="28"/>
        </w:rPr>
      </w:r>
    </w:p>
    <w:p>
      <w:pPr>
        <w:pStyle w:val="Normal"/>
        <w:rPr>
          <w:rFonts w:ascii="Ravie" w:hAnsi="Ravie" w:cs="Ravie"/>
          <w:b/>
          <w:b/>
          <w:sz w:val="28"/>
          <w:szCs w:val="28"/>
        </w:rPr>
      </w:pPr>
      <w:r>
        <w:rPr>
          <w:rFonts w:cs="Ravie" w:ascii="Ravie" w:hAnsi="Ravie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tional First Font">
    <w:charset w:val="00"/>
    <w:family w:val="auto"/>
    <w:pitch w:val="variable"/>
  </w:font>
  <w:font w:name="Candy Randy">
    <w:charset w:val="00"/>
    <w:family w:val="auto"/>
    <w:pitch w:val="variable"/>
  </w:font>
  <w:font w:name="ACTIV Handwriting Print">
    <w:charset w:val="00"/>
    <w:family w:val="auto"/>
    <w:pitch w:val="variable"/>
  </w:font>
  <w:font w:name="Century Gothic">
    <w:charset w:val="00"/>
    <w:family w:val="swiss"/>
    <w:pitch w:val="variable"/>
  </w:font>
  <w:font w:name="Ravi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6:27:00Z</dcterms:created>
  <dc:creator>Susan French</dc:creator>
  <dc:description/>
  <cp:keywords/>
  <dc:language>en-US</dc:language>
  <cp:lastModifiedBy>Michelle Wall</cp:lastModifiedBy>
  <cp:lastPrinted>2010-08-24T13:34:00Z</cp:lastPrinted>
  <dcterms:modified xsi:type="dcterms:W3CDTF">2010-08-24T17:35:00Z</dcterms:modified>
  <cp:revision>3</cp:revision>
  <dc:subject/>
  <dc:title> Homework </dc:title>
</cp:coreProperties>
</file>