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669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736" w:leader="none"/>
          <w:tab w:val="center" w:pos="432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65430</wp:posOffset>
            </wp:positionV>
            <wp:extent cx="77851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 xml:space="preserve"> </w:t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eastAsia="Girls are Weird" w:cs="Girls are Weird" w:ascii="Girls are Weird" w:hAnsi="Girls are Weird"/>
          <w:b/>
          <w:sz w:val="52"/>
          <w:szCs w:val="52"/>
        </w:rPr>
        <w:t xml:space="preserve">  </w:t>
      </w:r>
      <w:r>
        <w:rPr>
          <w:rFonts w:cs="Girls are Weird" w:ascii="Girls are Weird" w:hAnsi="Girls are Weird"/>
          <w:b/>
          <w:sz w:val="52"/>
          <w:szCs w:val="52"/>
        </w:rPr>
        <w:t>Sept. 6-9, 2011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9955</wp:posOffset>
                </wp:positionH>
                <wp:positionV relativeFrom="paragraph">
                  <wp:posOffset>282575</wp:posOffset>
                </wp:positionV>
                <wp:extent cx="1731010" cy="5723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72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8"/>
                                <w:szCs w:val="48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ro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. soa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. ho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. bod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6. lo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po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8.  am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t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the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50.65pt;mso-wrap-distance-left:9.05pt;mso-wrap-distance-right:9.05pt;mso-wrap-distance-top:0pt;mso-wrap-distance-bottom:0pt;margin-top:22.2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8"/>
                          <w:szCs w:val="48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o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ro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. soap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. ho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. bod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6. lo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7. pop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Girls are Weird" w:ascii="Girls are Weird" w:hAnsi="Girls are Weird"/>
                          <w:b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8.  am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a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at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tel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the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dnesda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eken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</w:r>
    </w:p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>Reminders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yping homework at home is optional.  If students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hoose to type and print their spelling homework,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y will be rewarded with five extra tickets!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econd grade has last lunch this year.  Please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>send in a dry snack daily with your child.  We will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>have snack time mid-morning each day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arent/student orientation and laptop 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cs="Century Gothic" w:ascii="Century Gothic" w:hAnsi="Century Gothic"/>
          <w:sz w:val="28"/>
          <w:szCs w:val="28"/>
        </w:rPr>
        <w:t>information meeting will be Thursday, Sept. 8,</w:t>
      </w:r>
    </w:p>
    <w:p>
      <w:pPr>
        <w:pStyle w:val="Normal"/>
        <w:ind w:left="360" w:first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at 6:30.  All students who attend may skip </w:t>
      </w:r>
    </w:p>
    <w:p>
      <w:pPr>
        <w:pStyle w:val="Normal"/>
        <w:ind w:left="360" w:first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homework this night!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rogress reports will be issued Wednesday,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Sept. 28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9:00Z</dcterms:created>
  <dc:creator>Susan French</dc:creator>
  <dc:description/>
  <cp:keywords/>
  <dc:language>en-US</dc:language>
  <cp:lastModifiedBy>BES</cp:lastModifiedBy>
  <cp:lastPrinted>2011-09-01T11:27:00Z</cp:lastPrinted>
  <dcterms:modified xsi:type="dcterms:W3CDTF">2011-09-01T15:27:00Z</dcterms:modified>
  <cp:revision>3</cp:revision>
  <dc:subject/>
  <dc:title>Homework</dc:title>
</cp:coreProperties>
</file>