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ational First Font" w:hAnsi="National First Font" w:eastAsia="National First Font" w:cs="National First Font"/>
          <w:b/>
          <w:b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114300</wp:posOffset>
            </wp:positionV>
            <wp:extent cx="669925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National First Font" w:cs="National First Font" w:ascii="National First Font" w:hAnsi="National First Font"/>
          <w:b/>
          <w:sz w:val="52"/>
          <w:szCs w:val="52"/>
        </w:rPr>
        <w:t xml:space="preserve">    </w:t>
      </w:r>
    </w:p>
    <w:p>
      <w:pPr>
        <w:pStyle w:val="Normal"/>
        <w:tabs>
          <w:tab w:val="clear" w:pos="720"/>
          <w:tab w:val="left" w:pos="736" w:leader="none"/>
          <w:tab w:val="center" w:pos="4320" w:leader="none"/>
        </w:tabs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265430</wp:posOffset>
            </wp:positionV>
            <wp:extent cx="778510" cy="962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National First Font" w:ascii="National First Font" w:hAnsi="National First Font"/>
          <w:b/>
          <w:sz w:val="72"/>
          <w:szCs w:val="72"/>
        </w:rPr>
        <w:tab/>
        <w:tab/>
        <w:t xml:space="preserve"> </w:t>
      </w:r>
      <w:r>
        <w:rPr>
          <w:rFonts w:cs="Girls are Weird" w:ascii="Girls are Weird" w:hAnsi="Girls are Weird"/>
          <w:b/>
          <w:sz w:val="72"/>
          <w:szCs w:val="72"/>
        </w:rPr>
        <w:t>Homework</w:t>
      </w:r>
    </w:p>
    <w:p>
      <w:pPr>
        <w:pStyle w:val="Normal"/>
        <w:jc w:val="center"/>
        <w:rPr>
          <w:rFonts w:ascii="Girls are Weird" w:hAnsi="Girls are Weird" w:cs="Girls are Weird"/>
          <w:b/>
          <w:b/>
          <w:sz w:val="52"/>
          <w:szCs w:val="52"/>
        </w:rPr>
      </w:pPr>
      <w:r>
        <w:rPr>
          <w:rFonts w:eastAsia="Girls are Weird" w:cs="Girls are Weird" w:ascii="Girls are Weird" w:hAnsi="Girls are Weird"/>
          <w:b/>
          <w:sz w:val="52"/>
          <w:szCs w:val="52"/>
        </w:rPr>
        <w:t xml:space="preserve">  </w:t>
      </w:r>
      <w:r>
        <w:rPr>
          <w:rFonts w:cs="Girls are Weird" w:ascii="Girls are Weird" w:hAnsi="Girls are Weird"/>
          <w:b/>
          <w:sz w:val="52"/>
          <w:szCs w:val="52"/>
        </w:rPr>
        <w:t>Aug. 29-Sept. 2, 2011</w:t>
      </w:r>
    </w:p>
    <w:p>
      <w:pPr>
        <w:pStyle w:val="Normal"/>
        <w:rPr>
          <w:rFonts w:ascii="National First Font" w:hAnsi="National First Font" w:cs="National First Font"/>
          <w:b/>
          <w:b/>
          <w:sz w:val="44"/>
          <w:szCs w:val="44"/>
          <w:lang w:val="en-US" w:eastAsia="en-US"/>
        </w:rPr>
      </w:pPr>
      <w:r>
        <w:rPr>
          <w:rFonts w:cs="National First Font" w:ascii="National First Font" w:hAnsi="National First Font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282575</wp:posOffset>
                </wp:positionV>
                <wp:extent cx="1654810" cy="5723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723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rls are Weird" w:hAnsi="Girls are Weird" w:cs="Girls are Weird"/>
                                <w:b/>
                                <w:b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cs="Girls are Weird" w:ascii="Girls are Weird" w:hAnsi="Girls are Weird"/>
                                <w:b/>
                                <w:sz w:val="48"/>
                                <w:szCs w:val="48"/>
                                <w:u w:val="single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48"/>
                                <w:szCs w:val="4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ki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bik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3. lik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4. hi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5. pick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6. sick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7. pi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CTIV Handwriting Print;Times New Roman" w:hAnsi="ACTIV Handwriting Print;Times New Roman" w:cs="ACTIV Handwriting Print;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cs="Girls are Weird" w:ascii="Girls are Weird" w:hAnsi="Girls are Weird"/>
                                <w:b/>
                              </w:rPr>
                              <w:t>(Word Wall Words-these are part of the spelling lis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 xml:space="preserve">8.  day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9.  c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0. b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1. abo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2. y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CTIV Handwriting Print;Times New Roman" w:hAnsi="ACTIV Handwriting Print;Times New Roman" w:cs="ACTIV Handwriting Print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450.65pt;mso-wrap-distance-left:9.05pt;mso-wrap-distance-right:9.05pt;mso-wrap-distance-top:0pt;mso-wrap-distance-bottom:0pt;margin-top:22.2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irls are Weird" w:hAnsi="Girls are Weird" w:cs="Girls are Weird"/>
                          <w:b/>
                          <w:b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cs="Girls are Weird" w:ascii="Girls are Weird" w:hAnsi="Girls are Weird"/>
                          <w:b/>
                          <w:sz w:val="48"/>
                          <w:szCs w:val="48"/>
                          <w:u w:val="single"/>
                        </w:rPr>
                        <w:t>Spelling Words</w:t>
                      </w:r>
                    </w:p>
                    <w:p>
                      <w:pPr>
                        <w:pStyle w:val="Normal"/>
                        <w:rPr>
                          <w:rFonts w:ascii="National First Font" w:hAnsi="National First Font" w:cs="National First Font"/>
                          <w:b/>
                          <w:b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sz w:val="48"/>
                          <w:szCs w:val="48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ki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bik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3. lik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4. hit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5. pick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6. sick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7. pit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CTIV Handwriting Print;Times New Roman" w:hAnsi="ACTIV Handwriting Print;Times New Roman" w:cs="ACTIV Handwriting Print;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rFonts w:cs="Girls are Weird" w:ascii="Girls are Weird" w:hAnsi="Girls are Weird"/>
                          <w:b/>
                        </w:rPr>
                        <w:t>(Word Wall Words-these are part of the spelling list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TIV Handwriting Print;Times New Roman" w:hAnsi="ACTIV Handwriting Print;Times New Roman" w:cs="ACTIV Handwriting Print;Times New Roman"/>
                          <w:b/>
                          <w:b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b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 xml:space="preserve">8.  day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9.  cam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0. back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1. abou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2. y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TIV Handwriting Print;Times New Roman" w:hAnsi="ACTIV Handwriting Print;Times New Roman" w:cs="ACTIV Handwriting Print;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CTIV Handwriting Print;Times New Roman" w:hAnsi="ACTIV Handwriting Print;Times New Roman" w:cs="ACTIV Handwriting Print;Times New Roman"/>
                          <w:b/>
                          <w:b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TIV Handwriting Print;Times New Roman" w:hAnsi="ACTIV Handwriting Print;Times New Roman" w:cs="ACTIV Handwriting Print;Times New Roman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3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rls are Weird" w:hAnsi="Girls are Weird" w:cs="Girls are Weird"/>
                <w:b/>
                <w:b/>
                <w:sz w:val="28"/>
                <w:szCs w:val="28"/>
              </w:rPr>
            </w:pPr>
            <w:r>
              <w:rPr>
                <w:rFonts w:cs="Girls are Weird" w:ascii="Girls are Weird" w:hAnsi="Girls are Weird"/>
                <w:b/>
                <w:sz w:val="28"/>
                <w:szCs w:val="28"/>
              </w:rPr>
              <w:t>Monday</w:t>
            </w:r>
          </w:p>
          <w:p>
            <w:pPr>
              <w:pStyle w:val="Normal"/>
              <w:rPr>
                <w:rFonts w:ascii="Girls are Weird" w:hAnsi="Girls are Weird" w:cs="Girls are Weird"/>
                <w:b/>
                <w:b/>
                <w:sz w:val="28"/>
                <w:szCs w:val="28"/>
              </w:rPr>
            </w:pPr>
            <w:r>
              <w:rPr>
                <w:rFonts w:cs="Girls are Weird" w:ascii="Girls are Weird" w:hAnsi="Girls are Weird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each spelling word two times each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Monday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rls are Weird" w:hAnsi="Girls are Weird" w:cs="Girls are Weird"/>
                <w:b/>
                <w:b/>
                <w:sz w:val="28"/>
                <w:szCs w:val="28"/>
              </w:rPr>
            </w:pPr>
            <w:r>
              <w:rPr>
                <w:rFonts w:cs="Girls are Weird" w:ascii="Girls are Weird" w:hAnsi="Girls are Weird"/>
                <w:b/>
                <w:sz w:val="28"/>
                <w:szCs w:val="28"/>
              </w:rPr>
              <w:t>Tuesday</w:t>
            </w:r>
          </w:p>
          <w:p>
            <w:pPr>
              <w:pStyle w:val="Normal"/>
              <w:rPr>
                <w:rFonts w:ascii="Girls are Weird" w:hAnsi="Girls are Weird" w:cs="Girls are Weird"/>
                <w:b/>
                <w:b/>
                <w:sz w:val="28"/>
                <w:szCs w:val="28"/>
              </w:rPr>
            </w:pPr>
            <w:r>
              <w:rPr>
                <w:rFonts w:cs="Girls are Weird" w:ascii="Girls are Weird" w:hAnsi="Girls are Weird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a word pyramid for each word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Tuesday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rls are Weird" w:hAnsi="Girls are Weird" w:cs="Girls are Weird"/>
                <w:b/>
                <w:b/>
                <w:sz w:val="28"/>
                <w:szCs w:val="28"/>
              </w:rPr>
            </w:pPr>
            <w:r>
              <w:rPr>
                <w:rFonts w:cs="Girls are Weird" w:ascii="Girls are Weird" w:hAnsi="Girls are Weird"/>
                <w:b/>
                <w:sz w:val="28"/>
                <w:szCs w:val="28"/>
              </w:rPr>
              <w:t>Wednesda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a second grade sentence with two of your spelling words - 2 sentences in all, one spelling word per sentence.  Please remember that second grade sentences tell where and when (about seven words)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Wednesday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rls are Weird" w:hAnsi="Girls are Weird" w:cs="Girls are Weird"/>
                <w:b/>
                <w:b/>
                <w:sz w:val="28"/>
                <w:szCs w:val="28"/>
              </w:rPr>
            </w:pPr>
            <w:r>
              <w:rPr>
                <w:rFonts w:cs="Girls are Weird" w:ascii="Girls are Weird" w:hAnsi="Girls are Weird"/>
                <w:b/>
                <w:sz w:val="28"/>
                <w:szCs w:val="28"/>
              </w:rPr>
              <w:t>Thursday</w:t>
            </w:r>
          </w:p>
          <w:p>
            <w:pPr>
              <w:pStyle w:val="Normal"/>
              <w:rPr>
                <w:rFonts w:ascii="Girls are Weird" w:hAnsi="Girls are Weird" w:cs="Girls are Weird"/>
                <w:b/>
                <w:b/>
                <w:sz w:val="28"/>
                <w:szCs w:val="28"/>
              </w:rPr>
            </w:pPr>
            <w:r>
              <w:rPr>
                <w:rFonts w:cs="Girls are Weird" w:ascii="Girls are Weird" w:hAnsi="Girls are Weird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  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Have a parent give you a practice spelling test.  Write or type each word you miss three times.</w:t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Thursday.               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rls are Weird" w:hAnsi="Girls are Weird" w:cs="Girls are Weird"/>
                <w:b/>
                <w:b/>
                <w:sz w:val="28"/>
                <w:szCs w:val="28"/>
              </w:rPr>
            </w:pPr>
            <w:r>
              <w:rPr>
                <w:rFonts w:cs="Girls are Weird" w:ascii="Girls are Weird" w:hAnsi="Girls are Weird"/>
                <w:b/>
                <w:sz w:val="28"/>
                <w:szCs w:val="28"/>
              </w:rPr>
              <w:t>Weekend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</w:tc>
      </w:tr>
    </w:tbl>
    <w:p>
      <w:pPr>
        <w:pStyle w:val="Normal"/>
        <w:rPr>
          <w:rFonts w:ascii="Girls are Weird" w:hAnsi="Girls are Weird" w:cs="Girls are Weird"/>
          <w:b/>
          <w:b/>
          <w:sz w:val="44"/>
          <w:szCs w:val="44"/>
        </w:rPr>
      </w:pPr>
      <w:r>
        <w:rPr>
          <w:rFonts w:cs="Girls are Weird" w:ascii="Girls are Weird" w:hAnsi="Girls are Weird"/>
          <w:b/>
          <w:sz w:val="44"/>
          <w:szCs w:val="44"/>
        </w:rPr>
        <w:t>Reminders: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A word pyramid looks similar to this: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2100</wp:posOffset>
                </wp:positionH>
                <wp:positionV relativeFrom="paragraph">
                  <wp:posOffset>146685</wp:posOffset>
                </wp:positionV>
                <wp:extent cx="1257300" cy="1258570"/>
                <wp:effectExtent l="8255" t="10795" r="88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8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3pt;margin-top:11.55pt;width:98.95pt;height:99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 xml:space="preserve">        k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 xml:space="preserve">        ki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ab/>
        <w:t xml:space="preserve">        kit</w:t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          </w:t>
      </w:r>
      <w:r>
        <w:rPr>
          <w:rFonts w:cs="Century Gothic" w:ascii="Century Gothic" w:hAnsi="Century Gothic"/>
          <w:sz w:val="28"/>
          <w:szCs w:val="28"/>
        </w:rPr>
        <w:t>kit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here will be no school on Monday, September 5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Parent/student orientation and laptop information meeting will be Thursday, Sept. 8.  All students who attend may skip homework this night!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rogress reports will be issued Wednesday, Sept. 28.</w:t>
      </w:r>
    </w:p>
    <w:p>
      <w:pPr>
        <w:pStyle w:val="Normal"/>
        <w:rPr>
          <w:rFonts w:ascii="Ravie" w:hAnsi="Ravie" w:cs="Ravie"/>
          <w:b/>
          <w:b/>
          <w:sz w:val="28"/>
          <w:szCs w:val="28"/>
        </w:rPr>
      </w:pPr>
      <w:r>
        <w:rPr>
          <w:rFonts w:cs="Ravie" w:ascii="Ravie" w:hAnsi="Ravie"/>
          <w:b/>
          <w:sz w:val="28"/>
          <w:szCs w:val="28"/>
        </w:rPr>
      </w:r>
    </w:p>
    <w:p>
      <w:pPr>
        <w:pStyle w:val="Normal"/>
        <w:rPr>
          <w:rFonts w:ascii="Ravie" w:hAnsi="Ravie" w:cs="Ravie"/>
          <w:b/>
          <w:b/>
          <w:sz w:val="28"/>
          <w:szCs w:val="28"/>
        </w:rPr>
      </w:pPr>
      <w:r>
        <w:rPr>
          <w:rFonts w:cs="Ravie" w:ascii="Ravie" w:hAnsi="Ravie"/>
          <w:b/>
          <w:sz w:val="28"/>
          <w:szCs w:val="28"/>
        </w:rPr>
      </w:r>
    </w:p>
    <w:p>
      <w:pPr>
        <w:pStyle w:val="Normal"/>
        <w:rPr>
          <w:rFonts w:ascii="Ravie" w:hAnsi="Ravie" w:cs="Ravie"/>
          <w:b/>
          <w:b/>
          <w:sz w:val="28"/>
          <w:szCs w:val="28"/>
        </w:rPr>
      </w:pPr>
      <w:r>
        <w:rPr>
          <w:rFonts w:cs="Ravie" w:ascii="Ravie" w:hAnsi="Ravie"/>
          <w:b/>
          <w:sz w:val="28"/>
          <w:szCs w:val="28"/>
        </w:rPr>
      </w:r>
    </w:p>
    <w:p>
      <w:pPr>
        <w:pStyle w:val="Normal"/>
        <w:rPr>
          <w:rFonts w:ascii="Ravie" w:hAnsi="Ravie" w:cs="Ravie"/>
          <w:b/>
          <w:b/>
          <w:sz w:val="28"/>
          <w:szCs w:val="28"/>
        </w:rPr>
      </w:pPr>
      <w:r>
        <w:rPr>
          <w:rFonts w:cs="Ravie" w:ascii="Ravie" w:hAnsi="Ravie"/>
          <w:b/>
          <w:sz w:val="28"/>
          <w:szCs w:val="28"/>
        </w:rPr>
      </w:r>
    </w:p>
    <w:p>
      <w:pPr>
        <w:pStyle w:val="Normal"/>
        <w:rPr>
          <w:rFonts w:ascii="Ravie" w:hAnsi="Ravie" w:cs="Ravie"/>
          <w:b/>
          <w:b/>
          <w:sz w:val="28"/>
          <w:szCs w:val="28"/>
        </w:rPr>
      </w:pPr>
      <w:r>
        <w:rPr>
          <w:rFonts w:cs="Ravie" w:ascii="Ravie" w:hAnsi="Ravie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tional First Font">
    <w:charset w:val="00"/>
    <w:family w:val="auto"/>
    <w:pitch w:val="variable"/>
  </w:font>
  <w:font w:name="Girls are Weird">
    <w:charset w:val="00"/>
    <w:family w:val="swiss"/>
    <w:pitch w:val="variable"/>
  </w:font>
  <w:font w:name="Century Gothic">
    <w:charset w:val="00"/>
    <w:family w:val="swiss"/>
    <w:pitch w:val="variable"/>
  </w:font>
  <w:font w:name="ACTIV Handwriting Print">
    <w:altName w:val="Times New Roman"/>
    <w:charset w:val="00"/>
    <w:family w:val="auto"/>
    <w:pitch w:val="variable"/>
  </w:font>
  <w:font w:name="Ravie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8:37:00Z</dcterms:created>
  <dc:creator>Susan French</dc:creator>
  <dc:description/>
  <dc:language>en-US</dc:language>
  <cp:lastModifiedBy>Laurie Pepper</cp:lastModifiedBy>
  <cp:lastPrinted>2011-08-23T11:36:00Z</cp:lastPrinted>
  <dcterms:modified xsi:type="dcterms:W3CDTF">2011-08-23T18:37:00Z</dcterms:modified>
  <cp:revision>2</cp:revision>
  <dc:subject/>
  <dc:title>Homework</dc:title>
</cp:coreProperties>
</file>