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-114300</wp:posOffset>
            </wp:positionV>
            <wp:extent cx="1351280" cy="184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300" w:leader="none"/>
        </w:tabs>
        <w:jc w:val="both"/>
        <w:rPr/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eastAsia="Girls are Weird" w:cs="Girls are Weird" w:ascii="Girls are Weird" w:hAnsi="Girls are Weird"/>
          <w:b/>
          <w:sz w:val="52"/>
          <w:szCs w:val="52"/>
        </w:rPr>
        <w:t xml:space="preserve"> </w:t>
      </w:r>
      <w:r>
        <w:rPr>
          <w:rFonts w:cs="Girls are Weird" w:ascii="Girls are Weird" w:hAnsi="Girls are Weird"/>
          <w:b/>
          <w:sz w:val="52"/>
          <w:szCs w:val="52"/>
        </w:rPr>
        <w:tab/>
        <w:tab/>
        <w:t xml:space="preserve"> Sept. 26-30, 2011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282575</wp:posOffset>
                </wp:positionV>
                <wp:extent cx="1731010" cy="572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72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8"/>
                                <w:szCs w:val="48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o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. ba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. ma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. pap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6. no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po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8.  work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w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w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wou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50.65pt;mso-wrap-distance-left:9.05pt;mso-wrap-distance-right:9.05pt;mso-wrap-distance-top:0pt;mso-wrap-distance-bottom:0pt;margin-top:22.2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8"/>
                          <w:szCs w:val="48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k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o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. ba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. ma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. pap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6. no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7. po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Girls are Weird" w:ascii="Girls are Weird" w:hAnsi="Girls are Weird"/>
                          <w:b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8.  work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ver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wh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wis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wou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u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your spelling words in ABC ord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dn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eken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</w:r>
    </w:p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>Reminders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rogress reports will be issued Wednesday, </w:t>
      </w:r>
    </w:p>
    <w:p>
      <w:pPr>
        <w:pStyle w:val="Normal"/>
        <w:ind w:left="720" w:firstLine="1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pt. 28.  Please sign and return the white copy to school on Thursday, Sept. 29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ur fall book fair will be October 3-7.</w:t>
      </w:r>
    </w:p>
    <w:p>
      <w:pPr>
        <w:pStyle w:val="Normal"/>
        <w:ind w:left="720" w:firstLine="15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03:00Z</dcterms:created>
  <dc:creator>Susan French</dc:creator>
  <dc:description/>
  <cp:keywords/>
  <dc:language>en-US</dc:language>
  <cp:lastModifiedBy>BES</cp:lastModifiedBy>
  <cp:lastPrinted>2011-09-21T08:14:00Z</cp:lastPrinted>
  <dcterms:modified xsi:type="dcterms:W3CDTF">2011-09-21T12:14:00Z</dcterms:modified>
  <cp:revision>3</cp:revision>
  <dc:subject/>
  <dc:title>Homework</dc:title>
</cp:coreProperties>
</file>