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 ___________________________</w:t>
        <w:tab/>
        <w:tab/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90487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te 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ommas with Geography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99390</wp:posOffset>
                </wp:positionV>
                <wp:extent cx="53809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ommas are used between city and state, and between state and countr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 xml:space="preserve">We live in New Bern, North Carolina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I would love to visit Quebec, Can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9.7pt;mso-wrap-distance-left:9.05pt;mso-wrap-distance-right:9.05pt;mso-wrap-distance-top:0pt;mso-wrap-distance-bottom:0pt;margin-top:15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Commas are used between city and state, and between state and countr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 xml:space="preserve">We live in New Bern, North Carolina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I would love to visit Quebec, Can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Type a comma between the city and state, or between the state and country, in each sentenc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 She lives in Paris Franc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2.  There are many famous buildings in Rome Italy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3.  The Red Sox play in Boston Massachusett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4.  Last year I went whitewater rafting in Beckley West Virginia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.  Have you ever been to Cancun Mexico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.  My grandma grew up in Bethesda Maryland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7.  Mrs. Pepper and Mrs. Wall went to a workshop in San Antonio Texa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42:00Z</dcterms:created>
  <dc:creator> </dc:creator>
  <dc:description/>
  <cp:keywords/>
  <dc:language>en-US</dc:language>
  <cp:lastModifiedBy> </cp:lastModifiedBy>
  <dcterms:modified xsi:type="dcterms:W3CDTF">2010-01-10T23:42:00Z</dcterms:modified>
  <cp:revision>2</cp:revision>
  <dc:subject/>
  <dc:title>Name ___________________________</dc:title>
</cp:coreProperties>
</file>