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 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te 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mmas in an Addres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99390</wp:posOffset>
                </wp:positionV>
                <wp:extent cx="5380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ommas are places between the names of cities and states when writing them in a sentence or addres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We live in New Bern, North Caroli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81.7pt;mso-wrap-distance-left:9.05pt;mso-wrap-distance-right:9.05pt;mso-wrap-distance-top:0pt;mso-wrap-distance-bottom:0pt;margin-top:15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ommas are places between the names of cities and states when writing them in a sentence or addres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We live in New Bern, North Carol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ype a comma between the city and state in each sentenc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 Jane lives in Atlanta Georgia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 You can buy lobsters in Portland Main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  We go to school in Bridgeton North Carolina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 Oil was found in Dallas Texa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  Disneyworld is in Orlando Florida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20:00Z</dcterms:created>
  <dc:creator> </dc:creator>
  <dc:description/>
  <cp:keywords/>
  <dc:language>en-US</dc:language>
  <cp:lastModifiedBy> </cp:lastModifiedBy>
  <dcterms:modified xsi:type="dcterms:W3CDTF">2010-01-10T23:27:00Z</dcterms:modified>
  <cp:revision>1</cp:revision>
  <dc:subject/>
  <dc:title>Name ___________________________</dc:title>
</cp:coreProperties>
</file>