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 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e 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Commas in a Series of Words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99390</wp:posOffset>
                </wp:positionV>
                <wp:extent cx="53809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mmas are placed between words when you are listing three or more items in a sente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I need to buy milk, bread, cheese and sala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Mr. Wall needs shirts, sweaters and pants for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9.7pt;mso-wrap-distance-left:9.05pt;mso-wrap-distance-right:9.05pt;mso-wrap-distance-top:0pt;mso-wrap-distance-bottom:0pt;margin-top:15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mmas are placed between words when you are listing three or more items in a sente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I need to buy milk, bread, cheese and sala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Mr. Wall needs shirts, sweaters and pants for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pe the commas where they belong in each sentenc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 Rover can catch sticks balls and newspape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 For the sleepover, I had to pack my toothbrush pillow sleeping bag and clothe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 Sally loves to draw pictures write stories and read good book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 Tyler Andy and Marquis ran outside to play tag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 Pizza chicken and cheeseburgers are my favorite food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56:00Z</dcterms:created>
  <dc:creator> </dc:creator>
  <dc:description/>
  <cp:keywords/>
  <dc:language>en-US</dc:language>
  <cp:lastModifiedBy> </cp:lastModifiedBy>
  <dcterms:modified xsi:type="dcterms:W3CDTF">2010-01-11T00:07:00Z</dcterms:modified>
  <cp:revision>5</cp:revision>
  <dc:subject/>
  <dc:title>Name ___________________________</dc:title>
</cp:coreProperties>
</file>