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 ___________________________</w:t>
        <w:tab/>
        <w:tab/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te 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Commas in a Date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99390</wp:posOffset>
                </wp:positionV>
                <wp:extent cx="5380990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ommas are placed between day and month, and before the year when writing a complete d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Thursday, November 22, 19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75.3pt;mso-wrap-distance-left:9.05pt;mso-wrap-distance-right:9.05pt;mso-wrap-distance-top:0pt;mso-wrap-distance-bottom:0pt;margin-top:15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Commas are placed between day and month, and before the year when writing a complete d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Thursday, November 22, 19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521970" cy="551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521970" cy="551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521970" cy="551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521970" cy="551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521970" cy="5511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 and drag a happy face next to the dates that show correct punctuation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 Monday, September 8, 1997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Tuesday October 10, 199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3.  Wednesday, November 19 199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 Saturday, January 9, 201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 Sunday, December 26 2009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6.  Friday, June 5, 199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 Thursday, July 21, 199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3:54:00Z</dcterms:created>
  <dc:creator> </dc:creator>
  <dc:description/>
  <cp:keywords/>
  <dc:language>en-US</dc:language>
  <cp:lastModifiedBy> </cp:lastModifiedBy>
  <dcterms:modified xsi:type="dcterms:W3CDTF">2010-01-10T23:54:00Z</dcterms:modified>
  <cp:revision>2</cp:revision>
  <dc:subject/>
  <dc:title>Name ___________________________</dc:title>
</cp:coreProperties>
</file>